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9"/>
        <w:rPr>
          <w:rFonts w:ascii="Helvetica" w:hAnsi="Helvetica" w:cs="Helvetica"/>
        </w:rPr>
      </w:pPr>
      <w:r>
        <w:rPr>
          <w:rFonts w:cs="Helvetica" w:ascii="Helvetica" w:hAnsi="Helvetica"/>
        </w:rPr>
      </w:r>
    </w:p>
    <w:p>
      <w:pPr>
        <w:sectPr>
          <w:headerReference w:type="default" r:id="rId2"/>
          <w:footerReference w:type="default" r:id="rId3"/>
          <w:type w:val="continuous"/>
          <w:pgSz w:w="12240" w:h="15840"/>
          <w:pgMar w:left="1170" w:right="806" w:gutter="0" w:header="720" w:top="2160" w:footer="720" w:bottom="776"/>
          <w:cols w:num="2" w:space="708" w:equalWidth="true" w:sep="false"/>
          <w:formProt w:val="false"/>
          <w:textDirection w:val="lrTb"/>
          <w:docGrid w:type="default" w:linePitch="360" w:charSpace="0"/>
        </w:sectPr>
      </w:pPr>
    </w:p>
    <w:p>
      <w:pPr>
        <w:pStyle w:val="Normal"/>
        <w:rPr>
          <w:rFonts w:ascii="Arial" w:hAnsi="Arial" w:cs="Arial"/>
          <w:b/>
          <w:b/>
          <w:bCs/>
          <w:sz w:val="20"/>
        </w:rPr>
      </w:pPr>
      <w:r>
        <w:rPr>
          <w:rFonts w:cs="Arial" w:ascii="Arial" w:hAnsi="Arial"/>
          <w:b/>
          <w:bCs/>
        </w:rPr>
        <w:t>1</w:t>
        <w:tab/>
        <w:t>SCOPE</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rPr>
        <w:t xml:space="preserve">Abbreviations are shortened forms of words or expressions used to conserve time and space. The abbreviations listed herein are intended for use on engineering drawings and related engineering documents such as parts lists, releases and change notices.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rPr>
        <w:t>2</w:t>
        <w:tab/>
        <w:t xml:space="preserve">ABBREVIATIONS </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rPr>
        <w:t>Whenever it is necessary to use abbreviations, the words and terms to be abbreviated should be selected from the recommended abbreviations beginning on the following page. If an abbreviation is not found in this standard, the secondary source is the latest published edition of ASME Y14.38. Former practices are found in Appendix A.</w:t>
      </w:r>
    </w:p>
    <w:p>
      <w:pPr>
        <w:pStyle w:val="Normal"/>
        <w:rPr>
          <w:rFonts w:ascii="Arial" w:hAnsi="Arial" w:cs="Arial"/>
          <w:sz w:val="20"/>
        </w:rPr>
      </w:pPr>
      <w:r>
        <w:rPr>
          <w:rFonts w:cs="Arial" w:ascii="Arial" w:hAnsi="Arial"/>
          <w:sz w:val="20"/>
        </w:rPr>
      </w:r>
    </w:p>
    <w:p>
      <w:pPr>
        <w:pStyle w:val="Contents1"/>
        <w:tabs>
          <w:tab w:val="clear" w:pos="10264"/>
          <w:tab w:val="left" w:pos="360" w:leader="none"/>
        </w:tabs>
        <w:spacing w:before="0" w:after="0"/>
        <w:rPr>
          <w:rFonts w:cs="Arial"/>
          <w:bCs/>
          <w:caps w:val="false"/>
          <w:smallCaps w:val="false"/>
          <w:sz w:val="20"/>
        </w:rPr>
      </w:pPr>
      <w:r>
        <w:rPr>
          <w:rFonts w:cs="Arial"/>
          <w:bCs/>
          <w:caps w:val="false"/>
          <w:smallCaps w:val="false"/>
        </w:rPr>
        <w:t>2.1</w:t>
        <w:tab/>
        <w:tab/>
        <w:t>Short Words</w:t>
      </w:r>
    </w:p>
    <w:p>
      <w:pPr>
        <w:pStyle w:val="Normal"/>
        <w:rPr>
          <w:rFonts w:ascii="Arial" w:hAnsi="Arial" w:cs="Arial"/>
          <w:bCs/>
          <w:caps/>
          <w:sz w:val="20"/>
        </w:rPr>
      </w:pPr>
      <w:r>
        <w:rPr>
          <w:rFonts w:cs="Arial" w:ascii="Arial" w:hAnsi="Arial"/>
          <w:bCs/>
          <w:caps/>
          <w:sz w:val="20"/>
        </w:rPr>
      </w:r>
    </w:p>
    <w:p>
      <w:pPr>
        <w:pStyle w:val="Normal"/>
        <w:rPr>
          <w:rFonts w:ascii="Arial" w:hAnsi="Arial" w:cs="Arial"/>
          <w:sz w:val="20"/>
        </w:rPr>
      </w:pPr>
      <w:r>
        <w:rPr>
          <w:rFonts w:cs="Arial" w:ascii="Arial" w:hAnsi="Arial"/>
        </w:rPr>
        <w:t xml:space="preserve">Generally words with four or less letters are not abbreviated. However, some commonly abbreviated short words and more commonly used derivations of short base words are included in this list. </w:t>
      </w:r>
    </w:p>
    <w:p>
      <w:pPr>
        <w:pStyle w:val="Normal"/>
        <w:rPr>
          <w:rFonts w:ascii="Arial" w:hAnsi="Arial" w:cs="Arial"/>
          <w:sz w:val="20"/>
        </w:rPr>
      </w:pPr>
      <w:r>
        <w:rPr>
          <w:rFonts w:cs="Arial" w:ascii="Arial" w:hAnsi="Arial"/>
          <w:sz w:val="20"/>
        </w:rPr>
      </w:r>
    </w:p>
    <w:p>
      <w:pPr>
        <w:pStyle w:val="Contents1"/>
        <w:tabs>
          <w:tab w:val="clear" w:pos="10264"/>
          <w:tab w:val="left" w:pos="360" w:leader="none"/>
        </w:tabs>
        <w:spacing w:before="0" w:after="0"/>
        <w:rPr>
          <w:rFonts w:cs="Arial"/>
          <w:bCs/>
          <w:caps w:val="false"/>
          <w:smallCaps w:val="false"/>
          <w:sz w:val="20"/>
        </w:rPr>
      </w:pPr>
      <w:r>
        <w:rPr>
          <w:rFonts w:cs="Arial"/>
          <w:bCs/>
          <w:caps w:val="false"/>
          <w:smallCaps w:val="false"/>
        </w:rPr>
        <w:t>2.2</w:t>
        <w:tab/>
        <w:tab/>
        <w:t>Base Words</w:t>
      </w:r>
    </w:p>
    <w:p>
      <w:pPr>
        <w:pStyle w:val="Normal"/>
        <w:rPr>
          <w:rFonts w:ascii="Arial" w:hAnsi="Arial" w:cs="Arial"/>
          <w:bCs/>
          <w:caps/>
          <w:sz w:val="20"/>
        </w:rPr>
      </w:pPr>
      <w:r>
        <w:rPr>
          <w:rFonts w:cs="Arial" w:ascii="Arial" w:hAnsi="Arial"/>
          <w:bCs/>
          <w:caps/>
          <w:sz w:val="20"/>
        </w:rPr>
      </w:r>
    </w:p>
    <w:p>
      <w:pPr>
        <w:pStyle w:val="Normal"/>
        <w:rPr>
          <w:rFonts w:ascii="Arial" w:hAnsi="Arial" w:cs="Arial"/>
          <w:sz w:val="20"/>
        </w:rPr>
      </w:pPr>
      <w:r>
        <w:rPr>
          <w:rFonts w:cs="Arial" w:ascii="Arial" w:hAnsi="Arial"/>
        </w:rPr>
        <w:t xml:space="preserve">Only basic word forms are generally included in the listing (see Basic Rule "e"). Exceptions include derivations, tenses or plural forms in common use or those abbreviations that differ from the basic word from. </w:t>
      </w:r>
    </w:p>
    <w:p>
      <w:pPr>
        <w:pStyle w:val="Normal"/>
        <w:rPr>
          <w:rFonts w:ascii="Arial" w:hAnsi="Arial" w:cs="Arial"/>
          <w:sz w:val="20"/>
        </w:rPr>
      </w:pPr>
      <w:r>
        <w:rPr>
          <w:rFonts w:cs="Arial" w:ascii="Arial" w:hAnsi="Arial"/>
          <w:sz w:val="20"/>
        </w:rPr>
      </w:r>
    </w:p>
    <w:p>
      <w:pPr>
        <w:pStyle w:val="Contents1"/>
        <w:tabs>
          <w:tab w:val="clear" w:pos="10264"/>
          <w:tab w:val="left" w:pos="360" w:leader="none"/>
        </w:tabs>
        <w:spacing w:before="0" w:after="0"/>
        <w:rPr>
          <w:rFonts w:cs="Arial"/>
          <w:bCs/>
          <w:caps w:val="false"/>
          <w:smallCaps w:val="false"/>
          <w:sz w:val="20"/>
        </w:rPr>
      </w:pPr>
      <w:r>
        <w:rPr>
          <w:rFonts w:cs="Arial"/>
          <w:bCs/>
          <w:caps w:val="false"/>
          <w:smallCaps w:val="false"/>
        </w:rPr>
        <w:t>2.3</w:t>
        <w:tab/>
        <w:tab/>
        <w:t>Plastics</w:t>
      </w:r>
    </w:p>
    <w:p>
      <w:pPr>
        <w:pStyle w:val="Normal"/>
        <w:rPr>
          <w:rFonts w:ascii="Arial" w:hAnsi="Arial" w:cs="Arial"/>
          <w:bCs/>
          <w:caps/>
          <w:sz w:val="20"/>
        </w:rPr>
      </w:pPr>
      <w:r>
        <w:rPr>
          <w:rFonts w:cs="Arial" w:ascii="Arial" w:hAnsi="Arial"/>
          <w:bCs/>
          <w:caps/>
          <w:sz w:val="20"/>
        </w:rPr>
      </w:r>
    </w:p>
    <w:p>
      <w:pPr>
        <w:pStyle w:val="Normal"/>
        <w:rPr>
          <w:rFonts w:ascii="Arial" w:hAnsi="Arial" w:cs="Arial"/>
          <w:sz w:val="20"/>
        </w:rPr>
      </w:pPr>
      <w:r>
        <w:rPr>
          <w:rFonts w:cs="Arial" w:ascii="Arial" w:hAnsi="Arial"/>
        </w:rPr>
        <w:t xml:space="preserve">Abbreviations of names of plastics are published in ISO 1043-1and ISO 1043-2. The secondary source is SAE J1344. </w:t>
      </w:r>
    </w:p>
    <w:p>
      <w:pPr>
        <w:pStyle w:val="Normal"/>
        <w:rPr>
          <w:rFonts w:ascii="Arial" w:hAnsi="Arial" w:cs="Arial"/>
          <w:sz w:val="20"/>
        </w:rPr>
      </w:pPr>
      <w:r>
        <w:rPr>
          <w:rFonts w:cs="Arial" w:ascii="Arial" w:hAnsi="Arial"/>
          <w:sz w:val="20"/>
        </w:rPr>
      </w:r>
    </w:p>
    <w:p>
      <w:pPr>
        <w:pStyle w:val="Contents1"/>
        <w:tabs>
          <w:tab w:val="clear" w:pos="10264"/>
          <w:tab w:val="left" w:pos="360" w:leader="none"/>
        </w:tabs>
        <w:spacing w:before="0" w:after="0"/>
        <w:rPr>
          <w:rFonts w:cs="Arial"/>
          <w:bCs/>
          <w:caps w:val="false"/>
          <w:smallCaps w:val="false"/>
          <w:sz w:val="20"/>
        </w:rPr>
      </w:pPr>
      <w:r>
        <w:rPr>
          <w:rFonts w:cs="Arial"/>
          <w:bCs/>
          <w:caps w:val="false"/>
          <w:smallCaps w:val="false"/>
        </w:rPr>
        <w:t>2.4</w:t>
        <w:tab/>
        <w:tab/>
        <w:t>Metric Terms</w:t>
      </w:r>
    </w:p>
    <w:p>
      <w:pPr>
        <w:pStyle w:val="Normal"/>
        <w:rPr>
          <w:rFonts w:ascii="Arial" w:hAnsi="Arial" w:cs="Arial"/>
          <w:bCs/>
          <w:caps/>
          <w:sz w:val="20"/>
        </w:rPr>
      </w:pPr>
      <w:r>
        <w:rPr>
          <w:rFonts w:cs="Arial" w:ascii="Arial" w:hAnsi="Arial"/>
          <w:bCs/>
          <w:caps/>
          <w:sz w:val="20"/>
        </w:rPr>
      </w:r>
    </w:p>
    <w:p>
      <w:pPr>
        <w:pStyle w:val="Normal"/>
        <w:rPr>
          <w:rFonts w:ascii="Arial" w:hAnsi="Arial" w:cs="Arial"/>
          <w:sz w:val="20"/>
        </w:rPr>
      </w:pPr>
      <w:r>
        <w:rPr>
          <w:rFonts w:cs="Arial" w:ascii="Arial" w:hAnsi="Arial"/>
        </w:rPr>
        <w:t>For the proper use of metric (SI) units see SAE TSB 003, IEEE/ASTM SI 10, ISO 1000, and ISO 2955.</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rPr>
        <w:t>3</w:t>
        <w:tab/>
        <w:t xml:space="preserve">BASIC RULES </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rPr>
        <w:t xml:space="preserve">In the interest of uniformity, the use of abbreviations should be governed by the following rul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rPr>
        <w:t xml:space="preserve">a. A series of consecutive abbreviations in the construction of a note or specification is to be avoid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rPr>
        <w:t xml:space="preserve">b. The abbreviations shown require no periods unless they spell common English words, and in their context do not obviously represent an abbreviation, then a period should be u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rPr>
        <w:t xml:space="preserve">c. The use of hyphens and dots is to be avoided. Exception to the above is the specific use of slant bars, hyphens and dots for metric terms (see 2.4).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rPr>
        <w:t xml:space="preserve">d. The same abbreviation for a given word should be used for all tenses, singular and plural forms and derivations of a base word, when the meaning of the derivation is clearly understood in contex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rPr>
        <w:t xml:space="preserve">e. Abbreviation of words with four or less letters should be avoided (see 2.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rPr>
        <w:t>f. The letters selected in the composition of abbreviations should suggest the complete word.</w:t>
      </w:r>
    </w:p>
    <w:p>
      <w:pPr>
        <w:pStyle w:val="Normal"/>
        <w:rPr>
          <w:rFonts w:ascii="Arial" w:hAnsi="Arial" w:cs="Arial"/>
          <w:sz w:val="20"/>
        </w:rPr>
      </w:pPr>
      <w:r>
        <w:rPr>
          <w:rFonts w:eastAsia="Arial" w:cs="Arial" w:ascii="Arial" w:hAnsi="Arial"/>
        </w:rPr>
        <w:t xml:space="preserve"> </w:t>
      </w:r>
    </w:p>
    <w:p>
      <w:pPr>
        <w:pStyle w:val="Normal"/>
        <w:rPr>
          <w:sz w:val="20"/>
        </w:rPr>
      </w:pPr>
      <w:r>
        <w:rPr>
          <w:rFonts w:cs="Arial" w:ascii="Arial" w:hAnsi="Arial"/>
        </w:rPr>
        <w:t>g. In case of doubt, the word should not be abbreviated.</w:t>
      </w:r>
    </w:p>
    <w:p>
      <w:pPr>
        <w:pStyle w:val="Normal"/>
        <w:rPr>
          <w:sz w:val="20"/>
        </w:rPr>
      </w:pPr>
      <w:r>
        <w:rPr>
          <w:sz w:val="20"/>
        </w:rPr>
      </w:r>
    </w:p>
    <w:p>
      <w:pPr>
        <w:pStyle w:val="Normal"/>
        <w:tabs>
          <w:tab w:val="left" w:pos="360" w:leader="none"/>
          <w:tab w:val="left" w:pos="2718" w:leader="none"/>
          <w:tab w:val="left" w:pos="4158" w:leader="none"/>
        </w:tabs>
        <w:rPr>
          <w:sz w:val="20"/>
        </w:rPr>
      </w:pPr>
      <w:r>
        <w:rPr/>
        <w:t xml:space="preserve"> </w:t>
      </w:r>
    </w:p>
    <w:p>
      <w:pPr>
        <w:pStyle w:val="Normal"/>
        <w:tabs>
          <w:tab w:val="clear" w:pos="360"/>
          <w:tab w:val="left" w:pos="720" w:leader="none"/>
          <w:tab w:val="left" w:pos="2718" w:leader="none"/>
          <w:tab w:val="left" w:pos="4158" w:leader="none"/>
        </w:tabs>
        <w:ind w:left="720" w:hanging="0"/>
        <w:rPr>
          <w:sz w:val="16"/>
        </w:rPr>
      </w:pPr>
      <w:r>
        <w:rPr>
          <w:sz w:val="16"/>
        </w:rPr>
        <w:t xml:space="preserve"> </w:t>
      </w:r>
    </w:p>
    <w:p>
      <w:pPr>
        <w:sectPr>
          <w:type w:val="continuous"/>
          <w:pgSz w:w="12240" w:h="15840"/>
          <w:pgMar w:left="1170" w:right="806" w:gutter="0" w:header="720" w:top="2160" w:footer="720" w:bottom="776"/>
          <w:formProt w:val="false"/>
          <w:textDirection w:val="lrTb"/>
          <w:docGrid w:type="default" w:linePitch="360" w:charSpace="0"/>
        </w:sectPr>
      </w:pP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Absorber </w:t>
        <w:tab/>
        <w:t xml:space="preserve">ABS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Acceleration </w:t>
        <w:tab/>
        <w:t xml:space="preserve">ACCLRTN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Accent </w:t>
        <w:tab/>
        <w:t xml:space="preserve">ACNT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Accounting </w:t>
        <w:tab/>
        <w:t xml:space="preserve">ACCTG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Actual Pounds </w:t>
        <w:tab/>
        <w:t xml:space="preserve">ALBC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Air Conditioning </w:t>
        <w:tab/>
        <w:t xml:space="preserve">A/C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Air Deflector </w:t>
        <w:tab/>
        <w:t xml:space="preserve">A/DLF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Air Duct </w:t>
        <w:tab/>
        <w:t>A/DUC</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Air Horn</w:t>
        <w:tab/>
        <w:t>AH</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Air Outlet </w:t>
        <w:tab/>
        <w:t xml:space="preserve">A/out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Air Pump </w:t>
        <w:tab/>
        <w:t xml:space="preserve">A/P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Air Suspension </w:t>
        <w:tab/>
        <w:t xml:space="preserve">A/SUP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All Season </w:t>
        <w:tab/>
        <w:t xml:space="preserve">ALS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Aluminum Casting </w:t>
        <w:tab/>
        <w:t xml:space="preserve">ALC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Aluminum Extrusion </w:t>
        <w:tab/>
        <w:t xml:space="preserve">ALE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Anchor Nut </w:t>
        <w:tab/>
        <w:t xml:space="preserve">A/NUT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And </w:t>
        <w:tab/>
        <w:t xml:space="preserve">&amp;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Anti-Rattle </w:t>
        <w:tab/>
        <w:t xml:space="preserve">A/RTL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Aperture Card </w:t>
        <w:tab/>
        <w:t xml:space="preserve">APC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Appliance </w:t>
        <w:tab/>
        <w:t xml:space="preserve">APPL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Application, Apply </w:t>
        <w:tab/>
        <w:t>APPL</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Approval</w:t>
        <w:tab/>
        <w:t xml:space="preserve">APVL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Argent </w:t>
        <w:tab/>
        <w:t xml:space="preserve">ARG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Arm Rest </w:t>
        <w:tab/>
        <w:t xml:space="preserve">A/RST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As Purchased </w:t>
        <w:tab/>
        <w:t>A/P</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Aspect Ratio</w:t>
        <w:tab/>
        <w:t xml:space="preserve">AR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Assemble </w:t>
        <w:tab/>
        <w:t xml:space="preserve">ASM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Assembly </w:t>
        <w:tab/>
        <w:t xml:space="preserve">ASM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Assembly Line Data Link </w:t>
        <w:tab/>
        <w:t xml:space="preserve">ALDL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Assist </w:t>
        <w:tab/>
        <w:t xml:space="preserve">ASST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Authority</w:t>
        <w:tab/>
        <w:t>AUTH</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Authorize</w:t>
        <w:tab/>
        <w:t xml:space="preserve">AUTH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Automatic Transmission </w:t>
        <w:tab/>
        <w:t>A/TRNS</w:t>
      </w:r>
    </w:p>
    <w:p>
      <w:pPr>
        <w:pStyle w:val="Normal"/>
        <w:tabs>
          <w:tab w:val="clear" w:pos="360"/>
          <w:tab w:val="left" w:pos="720" w:leader="none"/>
          <w:tab w:val="left" w:pos="3240" w:leader="none"/>
          <w:tab w:val="left" w:pos="4158" w:leader="none"/>
        </w:tabs>
        <w:ind w:left="720" w:hanging="0"/>
        <w:rPr>
          <w:rFonts w:ascii="Arial" w:hAnsi="Arial" w:eastAsia="Arial" w:cs="Arial"/>
          <w:sz w:val="16"/>
        </w:rPr>
      </w:pPr>
      <w:r>
        <w:rPr>
          <w:rFonts w:eastAsia="Arial" w:cs="Arial" w:ascii="Arial" w:hAnsi="Arial"/>
          <w:sz w:val="16"/>
        </w:rPr>
        <w:t xml:space="preserve">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Back Door </w:t>
        <w:tab/>
        <w:t xml:space="preserve">B/D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Back Plate </w:t>
        <w:tab/>
        <w:t xml:space="preserve">BKPLT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Back-Up </w:t>
        <w:tab/>
        <w:t xml:space="preserve">B/U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Back Window </w:t>
        <w:tab/>
        <w:t xml:space="preserve">B/W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Backing </w:t>
        <w:tab/>
        <w:t xml:space="preserve">BKG </w:t>
      </w:r>
    </w:p>
    <w:p>
      <w:pPr>
        <w:pStyle w:val="Normal"/>
        <w:tabs>
          <w:tab w:val="clear" w:pos="360"/>
          <w:tab w:val="left" w:pos="720" w:leader="none"/>
          <w:tab w:val="left" w:pos="2880" w:leader="none"/>
          <w:tab w:val="left" w:pos="3240" w:leader="none"/>
          <w:tab w:val="left" w:pos="4158" w:leader="none"/>
        </w:tabs>
        <w:ind w:left="180" w:hanging="0"/>
        <w:rPr>
          <w:rFonts w:ascii="Arial" w:hAnsi="Arial" w:cs="Arial"/>
          <w:sz w:val="16"/>
        </w:rPr>
      </w:pPr>
      <w:r>
        <w:rPr>
          <w:rFonts w:cs="Arial" w:ascii="Arial" w:hAnsi="Arial"/>
          <w:sz w:val="16"/>
        </w:rPr>
        <w:tab/>
        <w:t xml:space="preserve"> Ball Joint </w:t>
        <w:tab/>
        <w:tab/>
        <w:t xml:space="preserve">B/JNT </w:t>
      </w:r>
    </w:p>
    <w:p>
      <w:pPr>
        <w:pStyle w:val="Normal"/>
        <w:tabs>
          <w:tab w:val="clear" w:pos="360"/>
          <w:tab w:val="left" w:pos="720" w:leader="none"/>
          <w:tab w:val="left" w:pos="2880" w:leader="none"/>
          <w:tab w:val="left" w:pos="3240" w:leader="none"/>
          <w:tab w:val="left" w:pos="4158" w:leader="none"/>
        </w:tabs>
        <w:ind w:left="180" w:hanging="0"/>
        <w:rPr>
          <w:rFonts w:ascii="Arial" w:hAnsi="Arial" w:cs="Arial"/>
          <w:sz w:val="16"/>
        </w:rPr>
      </w:pPr>
      <w:r>
        <w:rPr>
          <w:rFonts w:cs="Arial" w:ascii="Arial" w:hAnsi="Arial"/>
          <w:sz w:val="16"/>
        </w:rPr>
        <w:tab/>
        <w:t xml:space="preserve"> Barometric </w:t>
        <w:tab/>
        <w:tab/>
        <w:t xml:space="preserve">BARO </w:t>
      </w:r>
    </w:p>
    <w:p>
      <w:pPr>
        <w:pStyle w:val="Normal"/>
        <w:tabs>
          <w:tab w:val="clear" w:pos="360"/>
          <w:tab w:val="left" w:pos="180" w:leader="none"/>
          <w:tab w:val="left" w:pos="720" w:leader="none"/>
          <w:tab w:val="left" w:pos="2880" w:leader="none"/>
          <w:tab w:val="left" w:pos="3240" w:leader="none"/>
          <w:tab w:val="left" w:pos="4158" w:leader="none"/>
        </w:tabs>
        <w:rPr>
          <w:rFonts w:ascii="Arial" w:hAnsi="Arial" w:cs="Arial"/>
          <w:sz w:val="16"/>
        </w:rPr>
      </w:pPr>
      <w:r>
        <w:rPr>
          <w:rFonts w:cs="Arial" w:ascii="Arial" w:hAnsi="Arial"/>
          <w:sz w:val="16"/>
        </w:rPr>
        <w:tab/>
        <w:t xml:space="preserve"> Barrel </w:t>
        <w:tab/>
        <w:tab/>
        <w:t xml:space="preserve">BBL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Basic Dimension </w:t>
        <w:tab/>
        <w:t xml:space="preserve">BSC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Battery </w:t>
        <w:tab/>
        <w:t xml:space="preserve">BAT                </w:t>
      </w:r>
    </w:p>
    <w:p>
      <w:pPr>
        <w:pStyle w:val="Normal"/>
        <w:tabs>
          <w:tab w:val="clear" w:pos="360"/>
          <w:tab w:val="left" w:pos="180" w:leader="none"/>
          <w:tab w:val="left" w:pos="2880" w:leader="none"/>
          <w:tab w:val="left" w:pos="4158" w:leader="none"/>
        </w:tabs>
        <w:ind w:left="180" w:hanging="0"/>
        <w:rPr/>
      </w:pPr>
      <w:r>
        <w:rPr>
          <w:rFonts w:eastAsia="Arial" w:cs="Arial" w:ascii="Arial" w:hAnsi="Arial"/>
          <w:sz w:val="16"/>
        </w:rPr>
        <w:t xml:space="preserve"> </w:t>
      </w:r>
      <w:r>
        <w:rPr>
          <w:rFonts w:cs="Arial" w:ascii="Arial" w:hAnsi="Arial"/>
          <w:sz w:val="16"/>
          <w:lang w:val="de-DE"/>
        </w:rPr>
        <w:t xml:space="preserve">Beige </w:t>
        <w:tab/>
        <w:t xml:space="preserve">BGE </w:t>
      </w:r>
    </w:p>
    <w:p>
      <w:pPr>
        <w:pStyle w:val="Normal"/>
        <w:tabs>
          <w:tab w:val="clear" w:pos="360"/>
          <w:tab w:val="left" w:pos="180" w:leader="none"/>
          <w:tab w:val="left" w:pos="2880" w:leader="none"/>
          <w:tab w:val="left" w:pos="4158" w:leader="none"/>
        </w:tabs>
        <w:ind w:left="180" w:hanging="0"/>
        <w:rPr/>
      </w:pPr>
      <w:r>
        <w:rPr>
          <w:rFonts w:eastAsia="Arial" w:cs="Arial" w:ascii="Arial" w:hAnsi="Arial"/>
          <w:sz w:val="16"/>
          <w:lang w:val="de-DE"/>
        </w:rPr>
        <w:t xml:space="preserve"> </w:t>
      </w:r>
      <w:r>
        <w:rPr>
          <w:rFonts w:cs="Arial" w:ascii="Arial" w:hAnsi="Arial"/>
          <w:sz w:val="16"/>
        </w:rPr>
        <w:t xml:space="preserve">Bezel </w:t>
        <w:tab/>
        <w:t xml:space="preserve">BZL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Bill of Material</w:t>
        <w:tab/>
        <w:t>BOM</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Black </w:t>
        <w:tab/>
        <w:t xml:space="preserve">BLK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Black Side Wall </w:t>
        <w:tab/>
        <w:t xml:space="preserve">BSW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Blister </w:t>
        <w:tab/>
        <w:t xml:space="preserve">BLSR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Blue </w:t>
        <w:tab/>
        <w:t xml:space="preserve">BLU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Board </w:t>
        <w:tab/>
        <w:t xml:space="preserve">BD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Board Feet </w:t>
        <w:tab/>
        <w:t xml:space="preserve">BDFT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Body Control Module </w:t>
        <w:tab/>
        <w:t xml:space="preserve">BCM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Bolt/Screw </w:t>
        <w:tab/>
        <w:t xml:space="preserve">BOLT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Booklet </w:t>
        <w:tab/>
        <w:t xml:space="preserve">BKLT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Border </w:t>
        <w:tab/>
        <w:t>BRDR</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Bowl</w:t>
        <w:tab/>
        <w:t xml:space="preserve">BWL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Brace </w:t>
        <w:tab/>
        <w:t xml:space="preserve">BR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Brake Horsepower </w:t>
        <w:tab/>
        <w:t>BHP</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Brinnell Hardness </w:t>
      </w:r>
    </w:p>
    <w:p>
      <w:pPr>
        <w:pStyle w:val="Normal"/>
        <w:tabs>
          <w:tab w:val="clear" w:pos="360"/>
          <w:tab w:val="left" w:pos="180" w:leader="none"/>
          <w:tab w:val="left" w:pos="540" w:leader="none"/>
          <w:tab w:val="left" w:pos="2880" w:leader="none"/>
          <w:tab w:val="left" w:pos="4158" w:leader="none"/>
        </w:tabs>
        <w:ind w:left="180" w:hanging="0"/>
        <w:rPr>
          <w:rFonts w:ascii="Arial" w:hAnsi="Arial" w:cs="Arial"/>
          <w:sz w:val="16"/>
        </w:rPr>
      </w:pPr>
      <w:r>
        <w:rPr>
          <w:rFonts w:cs="Arial" w:ascii="Arial" w:hAnsi="Arial"/>
          <w:sz w:val="16"/>
        </w:rPr>
        <w:tab/>
        <w:t>with steel ball indenter</w:t>
        <w:tab/>
        <w:t>HBS</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Brinnell Hardness</w:t>
      </w:r>
    </w:p>
    <w:p>
      <w:pPr>
        <w:pStyle w:val="Normal"/>
        <w:tabs>
          <w:tab w:val="clear" w:pos="360"/>
          <w:tab w:val="left" w:pos="180" w:leader="none"/>
          <w:tab w:val="left" w:pos="540" w:leader="none"/>
          <w:tab w:val="left" w:pos="2880" w:leader="none"/>
          <w:tab w:val="left" w:pos="4158" w:leader="none"/>
        </w:tabs>
        <w:ind w:left="180" w:hanging="0"/>
        <w:rPr>
          <w:rFonts w:ascii="Arial" w:hAnsi="Arial" w:cs="Arial"/>
          <w:sz w:val="16"/>
        </w:rPr>
      </w:pPr>
      <w:r>
        <w:rPr>
          <w:rFonts w:cs="Arial" w:ascii="Arial" w:hAnsi="Arial"/>
          <w:sz w:val="16"/>
        </w:rPr>
        <w:tab/>
        <w:t xml:space="preserve">with tungsten carbide indenter </w:t>
        <w:tab/>
        <w:t>HBW</w:t>
      </w:r>
    </w:p>
    <w:p>
      <w:pPr>
        <w:pStyle w:val="Normal"/>
        <w:tabs>
          <w:tab w:val="clear" w:pos="360"/>
          <w:tab w:val="left" w:pos="180" w:leader="none"/>
          <w:tab w:val="left" w:pos="54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Brinnell Hardness, 500Kg</w:t>
        <w:tab/>
        <w:t>HR 500</w:t>
      </w:r>
    </w:p>
    <w:p>
      <w:pPr>
        <w:pStyle w:val="Normal"/>
        <w:tabs>
          <w:tab w:val="clear" w:pos="360"/>
          <w:tab w:val="left" w:pos="180" w:leader="none"/>
          <w:tab w:val="left" w:pos="54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Brinnell Hardness, 3000Kg</w:t>
        <w:tab/>
        <w:t>HB 3000</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Buckle </w:t>
        <w:tab/>
        <w:t xml:space="preserve">BKL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Bumper </w:t>
        <w:tab/>
        <w:t xml:space="preserve">BPR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Bumper to Back of Cab </w:t>
        <w:tab/>
        <w:t>BBC</w:t>
      </w:r>
    </w:p>
    <w:p>
      <w:pPr>
        <w:pStyle w:val="Normal"/>
        <w:tabs>
          <w:tab w:val="clear" w:pos="360"/>
          <w:tab w:val="left" w:pos="180" w:leader="none"/>
          <w:tab w:val="left" w:pos="2880" w:leader="none"/>
          <w:tab w:val="left" w:pos="4158" w:leader="none"/>
        </w:tabs>
        <w:ind w:left="180" w:hanging="0"/>
        <w:rPr>
          <w:rFonts w:ascii="Arial" w:hAnsi="Arial" w:eastAsia="Arial" w:cs="Arial"/>
          <w:sz w:val="16"/>
        </w:rPr>
      </w:pPr>
      <w:r>
        <w:rPr>
          <w:rFonts w:eastAsia="Arial" w:cs="Arial" w:ascii="Arial" w:hAnsi="Arial"/>
          <w:sz w:val="16"/>
        </w:rPr>
        <w:t xml:space="preserve">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ab Over Engine </w:t>
        <w:tab/>
        <w:t xml:space="preserve">COE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abinet </w:t>
        <w:tab/>
        <w:t xml:space="preserve">CABT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able </w:t>
        <w:tab/>
        <w:t xml:space="preserve">CBL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admium </w:t>
        <w:tab/>
        <w:t xml:space="preserve">CD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aliper </w:t>
        <w:tab/>
        <w:t xml:space="preserve">CLPR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ammeron </w:t>
        <w:tab/>
        <w:t xml:space="preserve">CAM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amshaft </w:t>
        <w:tab/>
        <w:t xml:space="preserve">CM/SHF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ancel </w:t>
        <w:tab/>
        <w:t xml:space="preserve">CANC </w:t>
      </w:r>
    </w:p>
    <w:p>
      <w:pPr>
        <w:pStyle w:val="Header"/>
        <w:tabs>
          <w:tab w:val="clear" w:pos="360"/>
          <w:tab w:val="left" w:pos="180" w:leader="none"/>
          <w:tab w:val="left" w:pos="2880" w:leader="none"/>
          <w:tab w:val="right" w:pos="4158" w:leader="none"/>
          <w:tab w:val="center" w:pos="4320" w:leader="none"/>
          <w:tab w:val="right" w:pos="8640"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anister </w:t>
        <w:tab/>
        <w:t xml:space="preserve">CNSTR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apacitor </w:t>
        <w:tab/>
        <w:t xml:space="preserve">CAPAC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apacity </w:t>
        <w:tab/>
        <w:t xml:space="preserve">CAP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apillary </w:t>
        <w:tab/>
        <w:t xml:space="preserve">CPLY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apsule </w:t>
        <w:tab/>
        <w:tab/>
        <w:t xml:space="preserve">CPSL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arat </w:t>
        <w:tab/>
        <w:t xml:space="preserve">KRT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arboy </w:t>
        <w:tab/>
        <w:t xml:space="preserve">CRBY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arburetor </w:t>
        <w:tab/>
        <w:t xml:space="preserve">CARB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arpet </w:t>
        <w:tab/>
        <w:t xml:space="preserve">CPT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arrier </w:t>
        <w:tab/>
        <w:t xml:space="preserve">CARR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arryover </w:t>
        <w:tab/>
        <w:t xml:space="preserve">C/O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ast Iron </w:t>
        <w:tab/>
        <w:t xml:space="preserve">CI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atalytic </w:t>
        <w:tab/>
        <w:t xml:space="preserve">CTLTC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atch </w:t>
        <w:tab/>
        <w:t xml:space="preserve">CTH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atcher </w:t>
        <w:tab/>
        <w:t xml:space="preserve">CTHR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Cavity</w:t>
        <w:tab/>
        <w:t xml:space="preserve">CAV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ement </w:t>
        <w:tab/>
        <w:t xml:space="preserve">CMT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enter of Gravity </w:t>
        <w:tab/>
        <w:t xml:space="preserve">CG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enter Pillar </w:t>
        <w:tab/>
        <w:t xml:space="preserve">C/PLR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enter Weight </w:t>
        <w:tab/>
        <w:t xml:space="preserve">C/WT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enterline </w:t>
        <w:tab/>
        <w:t xml:space="preserve">CL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entistoke </w:t>
        <w:tab/>
        <w:t xml:space="preserve">CST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hamfer </w:t>
        <w:tab/>
        <w:t xml:space="preserve">CHAM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hampagne </w:t>
        <w:tab/>
        <w:t xml:space="preserve">CHA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hannel </w:t>
        <w:tab/>
        <w:t xml:space="preserve">CHAN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harge </w:t>
        <w:tab/>
        <w:t xml:space="preserve">CHRG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hart </w:t>
        <w:tab/>
        <w:t xml:space="preserve">CHT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hassis </w:t>
        <w:tab/>
        <w:t xml:space="preserve">CHAS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heck </w:t>
        <w:tab/>
        <w:t xml:space="preserve">CHK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hemical </w:t>
        <w:tab/>
        <w:t xml:space="preserve">CHEM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hloride </w:t>
        <w:tab/>
        <w:t xml:space="preserve">CHLR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hromium </w:t>
        <w:tab/>
        <w:t xml:space="preserve">CR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igarette Lighter </w:t>
        <w:tab/>
        <w:t xml:space="preserve">C/LTR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ircular Pitch </w:t>
        <w:tab/>
        <w:t xml:space="preserve">CP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ircumference </w:t>
        <w:tab/>
        <w:t xml:space="preserve">CRCMF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itizens Band </w:t>
        <w:tab/>
        <w:t xml:space="preserve">CB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lamp </w:t>
        <w:tab/>
        <w:t xml:space="preserve">CLA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lass </w:t>
        <w:tab/>
        <w:t xml:space="preserve">CL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leaner </w:t>
        <w:tab/>
        <w:t xml:space="preserve">CLNR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lear, ance </w:t>
        <w:tab/>
        <w:t xml:space="preserve">CLER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levis </w:t>
        <w:tab/>
        <w:t xml:space="preserve">CLV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linch </w:t>
        <w:tab/>
        <w:t xml:space="preserve">CLH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linch Nut </w:t>
        <w:tab/>
        <w:t xml:space="preserve">C/NUT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lock </w:t>
        <w:tab/>
        <w:t xml:space="preserve">CLK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losure </w:t>
        <w:tab/>
        <w:t xml:space="preserve">CLSR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loth </w:t>
        <w:tab/>
        <w:t xml:space="preserve">CLO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luster </w:t>
        <w:tab/>
        <w:t xml:space="preserve">CSTR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lutch </w:t>
        <w:tab/>
        <w:t xml:space="preserve">CLU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oaxial </w:t>
        <w:tab/>
        <w:t xml:space="preserve">COAX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old Drawn Steel </w:t>
        <w:tab/>
        <w:t xml:space="preserve">CDS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old Finished Steel </w:t>
        <w:tab/>
        <w:t xml:space="preserve">CFS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ollar </w:t>
        <w:tab/>
        <w:t xml:space="preserve">COLR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olor </w:t>
        <w:tab/>
        <w:t xml:space="preserve">CLR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olumn </w:t>
        <w:tab/>
        <w:t xml:space="preserve">COL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ombination </w:t>
        <w:tab/>
        <w:t xml:space="preserve">COMB </w:t>
      </w:r>
    </w:p>
    <w:p>
      <w:pPr>
        <w:pStyle w:val="Normal"/>
        <w:tabs>
          <w:tab w:val="clear" w:pos="360"/>
          <w:tab w:val="left" w:pos="720" w:leader="none"/>
          <w:tab w:val="left" w:pos="3240"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ombination Emission Control </w:t>
        <w:tab/>
        <w:t xml:space="preserve">CEC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ombustion </w:t>
        <w:tab/>
        <w:t xml:space="preserve">COMB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ommercial </w:t>
        <w:tab/>
        <w:t xml:space="preserve">COML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ommunicate </w:t>
        <w:tab/>
        <w:t xml:space="preserve">COMM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ommutator </w:t>
        <w:tab/>
        <w:t xml:space="preserve">CMTR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ompact Disc </w:t>
        <w:tab/>
        <w:t xml:space="preserve">CD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ompact Disc Player </w:t>
        <w:tab/>
        <w:t xml:space="preserve">CD/PLYR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ompanion </w:t>
        <w:tab/>
        <w:t xml:space="preserve">CPN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ompany </w:t>
        <w:tab/>
        <w:t xml:space="preserve">CO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ompartment </w:t>
        <w:tab/>
        <w:t xml:space="preserve">COMPT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Compensator </w:t>
        <w:tab/>
        <w:t xml:space="preserve">COMP </w:t>
      </w:r>
    </w:p>
    <w:p>
      <w:pPr>
        <w:pStyle w:val="Normal"/>
        <w:tabs>
          <w:tab w:val="clear" w:pos="360"/>
          <w:tab w:val="left" w:pos="720" w:leader="none"/>
          <w:tab w:val="left" w:pos="3240" w:leader="none"/>
          <w:tab w:val="left" w:pos="4158" w:leader="none"/>
        </w:tabs>
        <w:ind w:left="180" w:hanging="180"/>
        <w:rPr>
          <w:rFonts w:ascii="Arial" w:hAnsi="Arial" w:cs="Arial"/>
          <w:sz w:val="16"/>
        </w:rPr>
      </w:pPr>
      <w:r>
        <w:rPr>
          <w:rFonts w:eastAsia="Arial" w:cs="Arial" w:ascii="Arial" w:hAnsi="Arial"/>
          <w:sz w:val="16"/>
        </w:rPr>
        <w:t xml:space="preserve"> </w:t>
      </w:r>
      <w:r>
        <w:rPr>
          <w:rFonts w:cs="Arial" w:ascii="Arial" w:hAnsi="Arial"/>
          <w:sz w:val="16"/>
        </w:rPr>
        <w:tab/>
        <w:tab/>
        <w:t xml:space="preserve"> Complete </w:t>
        <w:tab/>
        <w:t>COMPL</w:t>
      </w:r>
    </w:p>
    <w:p>
      <w:pPr>
        <w:pStyle w:val="Normal"/>
        <w:tabs>
          <w:tab w:val="clear" w:pos="360"/>
          <w:tab w:val="left" w:pos="720" w:leader="none"/>
          <w:tab w:val="left" w:pos="3240" w:leader="none"/>
          <w:tab w:val="left" w:pos="4158" w:leader="none"/>
        </w:tabs>
        <w:ind w:left="180" w:hanging="180"/>
        <w:rPr>
          <w:rFonts w:ascii="Arial" w:hAnsi="Arial" w:cs="Arial"/>
          <w:sz w:val="16"/>
        </w:rPr>
      </w:pPr>
      <w:r>
        <w:rPr>
          <w:rFonts w:cs="Arial" w:ascii="Arial" w:hAnsi="Arial"/>
          <w:sz w:val="16"/>
        </w:rPr>
        <w:tab/>
        <w:t xml:space="preserve"> Completely Knocked Down               CKD</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mponent </w:t>
        <w:tab/>
        <w:t xml:space="preserve">CMP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mposite </w:t>
        <w:tab/>
        <w:t xml:space="preserve">CMPST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mposition </w:t>
        <w:tab/>
        <w:t xml:space="preserve">COMP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mpound </w:t>
        <w:tab/>
        <w:t xml:space="preserve">CMPD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mpression </w:t>
        <w:tab/>
        <w:t xml:space="preserve">CMPR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mpressor </w:t>
        <w:tab/>
        <w:t xml:space="preserve">CMPR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mputer </w:t>
        <w:tab/>
        <w:t xml:space="preserve">CMPTR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ndensation </w:t>
        <w:tab/>
        <w:t xml:space="preserve">CNDSN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ndenser </w:t>
        <w:tab/>
        <w:t xml:space="preserve">CNDSR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nduit </w:t>
        <w:tab/>
        <w:t xml:space="preserve">CDT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nnect </w:t>
        <w:tab/>
        <w:t xml:space="preserve">CONN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nnector </w:t>
        <w:tab/>
        <w:t xml:space="preserve">CONN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nsist </w:t>
        <w:tab/>
        <w:t>CON</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Console</w:t>
        <w:tab/>
        <w:t>CNSL</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nstant Velocity </w:t>
        <w:tab/>
        <w:t xml:space="preserve">CV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ntainer </w:t>
        <w:tab/>
        <w:t xml:space="preserve">CNTNR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ntamination </w:t>
        <w:tab/>
        <w:t xml:space="preserve">CONTAM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ntinue </w:t>
        <w:tab/>
        <w:t xml:space="preserve">CONT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ntrol </w:t>
        <w:tab/>
        <w:t xml:space="preserve">CONT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ntrol Valve </w:t>
        <w:tab/>
        <w:t xml:space="preserve">C/VLV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nverter </w:t>
        <w:tab/>
        <w:t xml:space="preserve">CONV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nvertible </w:t>
        <w:tab/>
        <w:t xml:space="preserve">CONV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nvoluted </w:t>
        <w:tab/>
        <w:t xml:space="preserve">CNVLT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olant </w:t>
        <w:tab/>
        <w:t xml:space="preserve">COOL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oler </w:t>
        <w:tab/>
        <w:t xml:space="preserve">CLR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oling </w:t>
        <w:tab/>
        <w:t xml:space="preserve">CLG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ordinate </w:t>
        <w:tab/>
        <w:t xml:space="preserve">COORD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pper </w:t>
        <w:tab/>
        <w:t xml:space="preserve">CU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rner, ing </w:t>
        <w:tab/>
        <w:t xml:space="preserve">COR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rporation </w:t>
        <w:tab/>
        <w:t xml:space="preserve">CORP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rrespond </w:t>
        <w:tab/>
        <w:t xml:space="preserve">CORRES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Corrosion Resistant Steel</w:t>
        <w:tab/>
        <w:t xml:space="preserve">CRES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tter </w:t>
        <w:tab/>
        <w:t xml:space="preserve">COT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tton </w:t>
        <w:tab/>
        <w:t xml:space="preserve">CNT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unter Clockwise </w:t>
        <w:tab/>
        <w:t xml:space="preserve">CCW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unterbalance </w:t>
        <w:tab/>
        <w:t xml:space="preserve">CBAL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unterbore </w:t>
        <w:tab/>
        <w:t xml:space="preserve">CBORE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unterdrill </w:t>
        <w:tab/>
        <w:t xml:space="preserve">CDRILL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unterpunch </w:t>
        <w:tab/>
        <w:t xml:space="preserve">CPUNCH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upe </w:t>
        <w:tab/>
        <w:t xml:space="preserve">CPE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upling </w:t>
        <w:tab/>
        <w:t xml:space="preserve">CPLG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urtesy </w:t>
        <w:tab/>
        <w:t xml:space="preserve">CTSY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urtesy Lamp </w:t>
        <w:tab/>
        <w:t xml:space="preserve">C/LP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ver </w:t>
        <w:tab/>
        <w:t xml:space="preserve">CVR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owl Ventilator </w:t>
        <w:tab/>
        <w:t xml:space="preserve">C/VENT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rank </w:t>
        <w:tab/>
        <w:t xml:space="preserve">CRK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rankcase </w:t>
        <w:tab/>
        <w:t xml:space="preserve">C/CASE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rankpin </w:t>
        <w:tab/>
        <w:t xml:space="preserve">CPIN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Cream</w:t>
        <w:tab/>
        <w:t>CRM</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ross </w:t>
        <w:tab/>
        <w:t xml:space="preserve">CR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ross Bar </w:t>
        <w:tab/>
        <w:t xml:space="preserve">C/BAR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ross Recess </w:t>
        <w:tab/>
        <w:t xml:space="preserve">C/REC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ross Shaft </w:t>
        <w:tab/>
        <w:t xml:space="preserve">C/SHF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rossmember </w:t>
        <w:tab/>
        <w:t xml:space="preserve">CMBR or C/MBR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rown </w:t>
        <w:tab/>
        <w:t xml:space="preserve">CRN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ruise Control </w:t>
        <w:tab/>
        <w:t xml:space="preserve">CRCONT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ubic Feet Per Minute </w:t>
        <w:tab/>
        <w:t>CFM</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Curtain Air Bag</w:t>
        <w:tab/>
        <w:t xml:space="preserve">CAB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ustom </w:t>
        <w:tab/>
        <w:t xml:space="preserve">CUST </w:t>
      </w:r>
    </w:p>
    <w:p>
      <w:pPr>
        <w:pStyle w:val="Normal"/>
        <w:tabs>
          <w:tab w:val="clear" w:pos="360"/>
          <w:tab w:val="left" w:pos="180" w:leader="none"/>
          <w:tab w:val="left" w:pos="2880" w:leader="none"/>
          <w:tab w:val="left" w:pos="3240" w:leader="none"/>
          <w:tab w:val="left" w:pos="4158" w:leader="none"/>
        </w:tabs>
        <w:ind w:left="180" w:hanging="0"/>
        <w:rPr/>
      </w:pPr>
      <w:r>
        <w:rPr>
          <w:rFonts w:eastAsia="Arial" w:cs="Arial" w:ascii="Arial" w:hAnsi="Arial"/>
          <w:sz w:val="16"/>
        </w:rPr>
        <w:t xml:space="preserve"> </w:t>
      </w:r>
      <w:r>
        <w:rPr>
          <w:rFonts w:cs="Arial" w:ascii="Arial" w:hAnsi="Arial"/>
          <w:sz w:val="16"/>
          <w:lang w:val="de-DE"/>
        </w:rPr>
        <w:t xml:space="preserve">Cylinder Block </w:t>
        <w:tab/>
        <w:t>C/BL</w:t>
      </w:r>
    </w:p>
    <w:p>
      <w:pPr>
        <w:pStyle w:val="Normal"/>
        <w:tabs>
          <w:tab w:val="clear" w:pos="360"/>
          <w:tab w:val="left" w:pos="180" w:leader="none"/>
          <w:tab w:val="left" w:pos="2880" w:leader="none"/>
          <w:tab w:val="left" w:pos="3240" w:leader="none"/>
          <w:tab w:val="left" w:pos="4158" w:leader="none"/>
        </w:tabs>
        <w:ind w:left="180" w:hanging="0"/>
        <w:rPr>
          <w:rFonts w:ascii="Arial" w:hAnsi="Arial" w:eastAsia="Arial" w:cs="Arial"/>
          <w:sz w:val="16"/>
          <w:lang w:val="de-DE"/>
        </w:rPr>
      </w:pPr>
      <w:r>
        <w:rPr>
          <w:rFonts w:eastAsia="Arial" w:cs="Arial" w:ascii="Arial" w:hAnsi="Arial"/>
          <w:sz w:val="16"/>
          <w:lang w:val="de-DE"/>
        </w:rPr>
        <w:t xml:space="preserve">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lang w:val="de-DE"/>
        </w:rPr>
      </w:pPr>
      <w:r>
        <w:rPr>
          <w:rFonts w:eastAsia="Arial" w:cs="Arial" w:ascii="Arial" w:hAnsi="Arial"/>
          <w:sz w:val="16"/>
          <w:lang w:val="de-DE"/>
        </w:rPr>
        <w:t xml:space="preserve"> </w:t>
      </w:r>
      <w:r>
        <w:rPr>
          <w:rFonts w:cs="Arial" w:ascii="Arial" w:hAnsi="Arial"/>
          <w:sz w:val="16"/>
          <w:lang w:val="de-DE"/>
        </w:rPr>
        <w:t xml:space="preserve">Damage </w:t>
        <w:tab/>
        <w:t xml:space="preserve">DMG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lang w:val="de-DE"/>
        </w:rPr>
      </w:pPr>
      <w:r>
        <w:rPr>
          <w:rFonts w:eastAsia="Arial" w:cs="Arial" w:ascii="Arial" w:hAnsi="Arial"/>
          <w:sz w:val="16"/>
          <w:lang w:val="de-DE"/>
        </w:rPr>
        <w:t xml:space="preserve">             </w:t>
      </w:r>
      <w:r>
        <w:rPr>
          <w:rFonts w:cs="Arial" w:ascii="Arial" w:hAnsi="Arial"/>
          <w:sz w:val="16"/>
          <w:lang w:val="de-DE"/>
        </w:rPr>
        <w:t xml:space="preserve">Dampener </w:t>
        <w:tab/>
        <w:t xml:space="preserve">        DPNR </w:t>
      </w:r>
    </w:p>
    <w:p>
      <w:pPr>
        <w:pStyle w:val="Normal"/>
        <w:tabs>
          <w:tab w:val="clear" w:pos="360"/>
          <w:tab w:val="left" w:pos="180" w:leader="none"/>
          <w:tab w:val="left" w:pos="2880" w:leader="none"/>
          <w:tab w:val="left" w:pos="3240" w:leader="none"/>
          <w:tab w:val="left" w:pos="4158" w:leader="none"/>
        </w:tabs>
        <w:ind w:left="180" w:hanging="0"/>
        <w:rPr>
          <w:rFonts w:ascii="Arial" w:hAnsi="Arial" w:cs="Arial"/>
          <w:sz w:val="16"/>
          <w:lang w:val="de-DE"/>
        </w:rPr>
      </w:pPr>
      <w:r>
        <w:rPr>
          <w:rFonts w:eastAsia="Arial" w:cs="Arial" w:ascii="Arial" w:hAnsi="Arial"/>
          <w:sz w:val="16"/>
          <w:lang w:val="de-DE"/>
        </w:rPr>
        <w:t xml:space="preserve">             </w:t>
      </w:r>
      <w:r>
        <w:rPr>
          <w:rFonts w:cs="Arial" w:ascii="Arial" w:hAnsi="Arial"/>
          <w:sz w:val="16"/>
          <w:lang w:val="de-DE"/>
        </w:rPr>
        <w:t>Dark</w:t>
        <w:tab/>
        <w:t xml:space="preserve">        DK</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Dash </w:t>
        <w:tab/>
        <w:t xml:space="preserve">        DA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Day </w:t>
        <w:tab/>
        <w:t xml:space="preserve">D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Deadener </w:t>
        <w:tab/>
        <w:t xml:space="preserve">DDN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Decalcomania </w:t>
        <w:tab/>
        <w:t xml:space="preserve">DECAL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Defogger</w:t>
        <w:tab/>
        <w:t xml:space="preserve">DEFG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Defroster </w:t>
        <w:tab/>
        <w:t xml:space="preserve">DEFR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Dehydrator </w:t>
        <w:tab/>
        <w:t>DEHYDR</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Department of Transportation</w:t>
        <w:tab/>
        <w:t xml:space="preserve">DOT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Detachable </w:t>
        <w:tab/>
        <w:t xml:space="preserve">DET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Detailer </w:t>
        <w:tab/>
        <w:t xml:space="preserve">DET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Deterrent </w:t>
        <w:tab/>
        <w:t>DTRNT</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Diaphragm Idle Air Control</w:t>
        <w:tab/>
        <w:t>DIAC</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Diecast </w:t>
        <w:tab/>
        <w:t xml:space="preserve">DCST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Dimmer Switch </w:t>
        <w:tab/>
        <w:t xml:space="preserve">D/SW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Disc Grind </w:t>
        <w:tab/>
        <w:t xml:space="preserve">DG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Distribution </w:t>
        <w:tab/>
        <w:t xml:space="preserve">DISTR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Divider </w:t>
        <w:tab/>
        <w:t xml:space="preserve">DIV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Do Not Service </w:t>
        <w:tab/>
        <w:t xml:space="preserve">DNS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Documentation </w:t>
        <w:tab/>
        <w:t xml:space="preserve">DOC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Dome </w:t>
        <w:tab/>
        <w:t xml:space="preserve">DM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Door </w:t>
        <w:tab/>
        <w:t xml:space="preserve">DR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Double Offset </w:t>
        <w:tab/>
        <w:t xml:space="preserve">D/O </w:t>
      </w:r>
    </w:p>
    <w:p>
      <w:pPr>
        <w:pStyle w:val="Normal"/>
        <w:tabs>
          <w:tab w:val="clear" w:pos="360"/>
          <w:tab w:val="left" w:pos="720" w:leader="none"/>
          <w:tab w:val="left" w:pos="3240" w:leader="none"/>
          <w:tab w:val="left" w:pos="4158" w:leader="none"/>
        </w:tabs>
        <w:ind w:left="720" w:hanging="0"/>
        <w:rPr/>
      </w:pPr>
      <w:r>
        <w:rPr>
          <w:rFonts w:eastAsia="Arial" w:cs="Arial" w:ascii="Arial" w:hAnsi="Arial"/>
          <w:sz w:val="16"/>
        </w:rPr>
        <w:t xml:space="preserve"> </w:t>
      </w:r>
      <w:r>
        <w:rPr>
          <w:rFonts w:cs="Arial" w:ascii="Arial" w:hAnsi="Arial"/>
          <w:sz w:val="16"/>
          <w:lang w:val="de-DE"/>
        </w:rPr>
        <w:t xml:space="preserve">Downshift </w:t>
        <w:tab/>
        <w:t xml:space="preserve">DNSHFT </w:t>
      </w:r>
    </w:p>
    <w:p>
      <w:pPr>
        <w:pStyle w:val="Normal"/>
        <w:tabs>
          <w:tab w:val="clear" w:pos="360"/>
          <w:tab w:val="left" w:pos="720" w:leader="none"/>
          <w:tab w:val="left" w:pos="3240" w:leader="none"/>
          <w:tab w:val="left" w:pos="4158" w:leader="none"/>
        </w:tabs>
        <w:ind w:left="720" w:hanging="0"/>
        <w:rPr>
          <w:rFonts w:ascii="Arial" w:hAnsi="Arial" w:cs="Arial"/>
          <w:sz w:val="16"/>
          <w:lang w:val="de-DE"/>
        </w:rPr>
      </w:pPr>
      <w:r>
        <w:rPr>
          <w:rFonts w:eastAsia="Arial" w:cs="Arial" w:ascii="Arial" w:hAnsi="Arial"/>
          <w:sz w:val="16"/>
          <w:lang w:val="de-DE"/>
        </w:rPr>
        <w:t xml:space="preserve"> </w:t>
      </w:r>
      <w:r>
        <w:rPr>
          <w:rFonts w:cs="Arial" w:ascii="Arial" w:hAnsi="Arial"/>
          <w:sz w:val="16"/>
          <w:lang w:val="de-DE"/>
        </w:rPr>
        <w:t>Drafter</w:t>
        <w:tab/>
        <w:t>DR</w:t>
      </w:r>
    </w:p>
    <w:p>
      <w:pPr>
        <w:pStyle w:val="Normal"/>
        <w:tabs>
          <w:tab w:val="clear" w:pos="360"/>
          <w:tab w:val="left" w:pos="720" w:leader="none"/>
          <w:tab w:val="left" w:pos="3240" w:leader="none"/>
          <w:tab w:val="left" w:pos="4158" w:leader="none"/>
        </w:tabs>
        <w:ind w:left="720" w:hanging="0"/>
        <w:rPr>
          <w:rFonts w:ascii="Arial" w:hAnsi="Arial" w:cs="Arial"/>
          <w:sz w:val="16"/>
          <w:lang w:val="de-DE"/>
        </w:rPr>
      </w:pPr>
      <w:r>
        <w:rPr>
          <w:rFonts w:eastAsia="Arial" w:cs="Arial" w:ascii="Arial" w:hAnsi="Arial"/>
          <w:sz w:val="16"/>
          <w:lang w:val="de-DE"/>
        </w:rPr>
        <w:t xml:space="preserve"> </w:t>
      </w:r>
      <w:r>
        <w:rPr>
          <w:rFonts w:cs="Arial" w:ascii="Arial" w:hAnsi="Arial"/>
          <w:sz w:val="16"/>
          <w:lang w:val="de-DE"/>
        </w:rPr>
        <w:t>Draftsman</w:t>
        <w:tab/>
        <w:t>DR</w:t>
      </w:r>
    </w:p>
    <w:p>
      <w:pPr>
        <w:pStyle w:val="Normal"/>
        <w:tabs>
          <w:tab w:val="clear" w:pos="360"/>
          <w:tab w:val="left" w:pos="720" w:leader="none"/>
          <w:tab w:val="left" w:pos="3240" w:leader="none"/>
          <w:tab w:val="left" w:pos="4158" w:leader="none"/>
        </w:tabs>
        <w:ind w:left="720" w:hanging="0"/>
        <w:rPr/>
      </w:pPr>
      <w:r>
        <w:rPr>
          <w:rFonts w:eastAsia="Arial" w:cs="Arial" w:ascii="Arial" w:hAnsi="Arial"/>
          <w:sz w:val="16"/>
          <w:lang w:val="de-DE"/>
        </w:rPr>
        <w:t xml:space="preserve"> </w:t>
      </w:r>
      <w:r>
        <w:rPr>
          <w:rFonts w:cs="Arial" w:ascii="Arial" w:hAnsi="Arial"/>
          <w:sz w:val="16"/>
        </w:rPr>
        <w:t>Drawn by</w:t>
        <w:tab/>
        <w:t>DR</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Driven </w:t>
        <w:tab/>
        <w:t xml:space="preserve">DRVN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Driver </w:t>
        <w:tab/>
        <w:t>DRVR</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Driver Air Bag</w:t>
        <w:tab/>
        <w:t xml:space="preserve">DAB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Driver's Seat </w:t>
        <w:tab/>
        <w:t xml:space="preserve">D/SEAT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Dual Exhaust </w:t>
        <w:tab/>
        <w:t>D/EXH</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Dual Stage</w:t>
        <w:tab/>
        <w:t>D/STG</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Dust Cover </w:t>
        <w:tab/>
        <w:t xml:space="preserve">D/CVR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Dust Seat </w:t>
        <w:tab/>
        <w:t xml:space="preserve">D/SEAL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Dust Shield </w:t>
        <w:tab/>
        <w:t>D/SHLD</w:t>
      </w:r>
    </w:p>
    <w:p>
      <w:pPr>
        <w:pStyle w:val="Normal"/>
        <w:tabs>
          <w:tab w:val="clear" w:pos="360"/>
          <w:tab w:val="left" w:pos="720" w:leader="none"/>
          <w:tab w:val="left" w:pos="3240" w:leader="none"/>
          <w:tab w:val="left" w:pos="4158" w:leader="none"/>
        </w:tabs>
        <w:ind w:left="720" w:hanging="0"/>
        <w:rPr>
          <w:rFonts w:ascii="Arial" w:hAnsi="Arial" w:eastAsia="Arial" w:cs="Arial"/>
          <w:sz w:val="16"/>
        </w:rPr>
      </w:pPr>
      <w:r>
        <w:rPr>
          <w:rFonts w:eastAsia="Arial" w:cs="Arial" w:ascii="Arial" w:hAnsi="Arial"/>
          <w:sz w:val="16"/>
        </w:rPr>
        <w:t xml:space="preserve">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Early Fuel Evaporation </w:t>
        <w:tab/>
        <w:t xml:space="preserve">EFE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Electronic Bill of Material</w:t>
        <w:tab/>
        <w:t>EBOM</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Economy </w:t>
        <w:tab/>
        <w:t>ECON</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Effective Stroke</w:t>
        <w:tab/>
        <w:t xml:space="preserve">ES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Electronic </w:t>
        <w:tab/>
        <w:t xml:space="preserve">ELEK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Electronic Level Control </w:t>
        <w:tab/>
        <w:t xml:space="preserve">ELC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Electronic Spark Control</w:t>
        <w:tab/>
        <w:t xml:space="preserve">ESC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Electronvolt </w:t>
        <w:tab/>
        <w:t xml:space="preserve">EV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Emblem </w:t>
        <w:tab/>
        <w:t xml:space="preserve">EMB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Embroider </w:t>
        <w:tab/>
        <w:t xml:space="preserve">EMBRD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End Gate </w:t>
        <w:tab/>
        <w:t xml:space="preserve">E/GATE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Engagement </w:t>
        <w:tab/>
        <w:t xml:space="preserve">ENGMT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Engine Air Control Valve</w:t>
        <w:tab/>
        <w:t>EACV</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Engine Compartment </w:t>
        <w:tab/>
        <w:t xml:space="preserve">E/CMPT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Engine Control Module </w:t>
        <w:tab/>
        <w:t>ECM</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Engine Management System</w:t>
        <w:tab/>
        <w:t xml:space="preserve">EMS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Engineer </w:t>
        <w:tab/>
        <w:t xml:space="preserve">ENGR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Engineering </w:t>
        <w:tab/>
        <w:t xml:space="preserve">ENGRG </w:t>
      </w:r>
    </w:p>
    <w:p>
      <w:pPr>
        <w:pStyle w:val="Normal"/>
        <w:tabs>
          <w:tab w:val="clear" w:pos="360"/>
          <w:tab w:val="left" w:pos="720" w:leader="none"/>
          <w:tab w:val="left" w:pos="3240"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Engineering Change </w:t>
      </w:r>
    </w:p>
    <w:p>
      <w:pPr>
        <w:pStyle w:val="Normal"/>
        <w:tabs>
          <w:tab w:val="clear" w:pos="360"/>
          <w:tab w:val="left" w:pos="720" w:leader="none"/>
          <w:tab w:val="left" w:pos="3240"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ecommendation, Request </w:t>
        <w:tab/>
        <w:t xml:space="preserve">ECR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Engineering Release </w:t>
        <w:tab/>
        <w:t xml:space="preserve">ER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Equipped </w:t>
        <w:tab/>
        <w:t xml:space="preserve">EQUIP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Estimate </w:t>
        <w:tab/>
        <w:t xml:space="preserve">EST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European Economic Community </w:t>
        <w:tab/>
        <w:t xml:space="preserve">EEC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Exchanger </w:t>
        <w:tab/>
        <w:t xml:space="preserve">EXCH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Exhaust Gas Recirculation </w:t>
        <w:tab/>
        <w:t xml:space="preserve">EGR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Exhaust Pressure Regulator </w:t>
        <w:tab/>
        <w:t xml:space="preserve">EPR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Expanding </w:t>
        <w:tab/>
        <w:t xml:space="preserve">EXPDG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Export </w:t>
        <w:tab/>
        <w:t xml:space="preserve">EXP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Exterior </w:t>
        <w:tab/>
        <w:t>EXTR</w:t>
      </w:r>
    </w:p>
    <w:p>
      <w:pPr>
        <w:pStyle w:val="Normal"/>
        <w:tabs>
          <w:tab w:val="clear" w:pos="360"/>
          <w:tab w:val="left" w:pos="720" w:leader="none"/>
          <w:tab w:val="left" w:pos="2880" w:leader="none"/>
          <w:tab w:val="left" w:pos="3240" w:leader="none"/>
          <w:tab w:val="left" w:pos="4158" w:leader="none"/>
        </w:tabs>
        <w:ind w:left="720" w:hanging="0"/>
        <w:rPr>
          <w:rFonts w:ascii="Arial" w:hAnsi="Arial" w:eastAsia="Arial" w:cs="Arial"/>
          <w:sz w:val="16"/>
        </w:rPr>
      </w:pPr>
      <w:r>
        <w:rPr>
          <w:rFonts w:eastAsia="Arial" w:cs="Arial" w:ascii="Arial" w:hAnsi="Arial"/>
          <w:sz w:val="16"/>
        </w:rPr>
        <w:t xml:space="preserve"> </w:t>
      </w:r>
    </w:p>
    <w:p>
      <w:pPr>
        <w:pStyle w:val="Normal"/>
        <w:tabs>
          <w:tab w:val="clear" w:pos="360"/>
          <w:tab w:val="left" w:pos="270" w:leader="none"/>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abric </w:t>
        <w:tab/>
        <w:tab/>
        <w:t xml:space="preserve">FAB </w:t>
      </w:r>
    </w:p>
    <w:p>
      <w:pPr>
        <w:pStyle w:val="Normal"/>
        <w:tabs>
          <w:tab w:val="clear" w:pos="360"/>
          <w:tab w:val="left" w:pos="270" w:leader="none"/>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acing </w:t>
        <w:tab/>
        <w:tab/>
        <w:t xml:space="preserve">FAC </w:t>
      </w:r>
    </w:p>
    <w:p>
      <w:pPr>
        <w:pStyle w:val="Normal"/>
        <w:tabs>
          <w:tab w:val="clear" w:pos="360"/>
          <w:tab w:val="left" w:pos="270" w:leader="none"/>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ast Idle </w:t>
        <w:tab/>
        <w:tab/>
        <w:t xml:space="preserve">F/IDL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awn </w:t>
        <w:tab/>
        <w:tab/>
        <w:t xml:space="preserve">FWN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ederal </w:t>
        <w:tab/>
        <w:tab/>
        <w:t xml:space="preserve">FED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eet Per Minute </w:t>
        <w:tab/>
        <w:tab/>
        <w:t xml:space="preserve">FPM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ender </w:t>
        <w:tab/>
        <w:tab/>
        <w:t xml:space="preserve">FDR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errule </w:t>
        <w:tab/>
        <w:tab/>
        <w:t xml:space="preserve">FRL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ibre Optic </w:t>
        <w:tab/>
        <w:tab/>
        <w:t xml:space="preserve">FI/OP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ifth </w:t>
        <w:tab/>
        <w:tab/>
        <w:t xml:space="preserve">5TH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inish Molding </w:t>
        <w:tab/>
        <w:tab/>
        <w:t xml:space="preserve">F/MLDG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irst </w:t>
        <w:tab/>
        <w:tab/>
        <w:t xml:space="preserve">1ST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it/Function </w:t>
        <w:tab/>
        <w:tab/>
        <w:t xml:space="preserve">F/F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lammability </w:t>
        <w:tab/>
        <w:tab/>
        <w:t xml:space="preserve">FLMBTY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lasher </w:t>
        <w:tab/>
        <w:tab/>
        <w:t xml:space="preserve">FLSHR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lat </w:t>
        <w:tab/>
        <w:tab/>
        <w:t>FL</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Float Bowl</w:t>
        <w:tab/>
        <w:tab/>
        <w:t xml:space="preserve">FB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loor Board </w:t>
        <w:tab/>
        <w:tab/>
        <w:t xml:space="preserve">FLRBD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loor Pan </w:t>
        <w:tab/>
        <w:tab/>
        <w:t xml:space="preserve">FLRPN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luid Coupling </w:t>
        <w:tab/>
        <w:tab/>
        <w:t xml:space="preserve">FCPLG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olding Top </w:t>
        <w:tab/>
        <w:tab/>
        <w:t xml:space="preserve">F/TOP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ollow </w:t>
        <w:tab/>
        <w:tab/>
        <w:t xml:space="preserve">FOL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eet </w:t>
        <w:tab/>
        <w:tab/>
        <w:t xml:space="preserve">FT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oot Rest </w:t>
        <w:tab/>
        <w:tab/>
        <w:t xml:space="preserve">F/RST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orge </w:t>
        <w:tab/>
        <w:tab/>
        <w:t xml:space="preserve">FRG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orging </w:t>
        <w:tab/>
        <w:tab/>
        <w:t xml:space="preserve">FRG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ormed </w:t>
        <w:tab/>
        <w:tab/>
        <w:t xml:space="preserve">FRMD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ourth </w:t>
        <w:tab/>
        <w:tab/>
        <w:t xml:space="preserve">4TH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rame Unit </w:t>
        <w:tab/>
        <w:tab/>
        <w:t xml:space="preserve">FRM/U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Frequency</w:t>
        <w:tab/>
        <w:tab/>
        <w:t xml:space="preserve">FREQ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ront Axle </w:t>
        <w:tab/>
        <w:tab/>
        <w:t xml:space="preserve">F/AXL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ront Compartment </w:t>
        <w:tab/>
        <w:tab/>
        <w:t xml:space="preserve">F/COMPT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ront Door </w:t>
        <w:tab/>
        <w:tab/>
        <w:t xml:space="preserve">F/D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ront Fender </w:t>
        <w:tab/>
        <w:tab/>
        <w:t xml:space="preserve">F/FDR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ront Floor </w:t>
        <w:tab/>
        <w:tab/>
        <w:t xml:space="preserve">F/FLR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ront Seat </w:t>
        <w:tab/>
        <w:tab/>
        <w:t xml:space="preserve">F/SEAT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uel Gage </w:t>
        <w:tab/>
        <w:tab/>
        <w:t xml:space="preserve">F/GA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uel Injection </w:t>
        <w:tab/>
        <w:tab/>
        <w:t xml:space="preserve">F/INJN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uel Injector </w:t>
        <w:tab/>
        <w:tab/>
        <w:t>F/INJR</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Fuel Meter Body</w:t>
        <w:tab/>
        <w:tab/>
        <w:t xml:space="preserve">FMB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uel Pump </w:t>
        <w:tab/>
        <w:tab/>
        <w:t xml:space="preserve">F/PMP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uel Tank </w:t>
        <w:tab/>
        <w:tab/>
        <w:t xml:space="preserve">F/TNK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uel Vapor </w:t>
        <w:tab/>
        <w:tab/>
        <w:t xml:space="preserve">F/VPR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unction </w:t>
        <w:tab/>
        <w:tab/>
        <w:t xml:space="preserve">FUNC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Furnished </w:t>
        <w:tab/>
        <w:tab/>
        <w:t>FURN</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eastAsia="Arial" w:cs="Arial"/>
          <w:sz w:val="16"/>
        </w:rPr>
      </w:pPr>
      <w:r>
        <w:rPr>
          <w:rFonts w:eastAsia="Arial" w:cs="Arial" w:ascii="Arial" w:hAnsi="Arial"/>
          <w:sz w:val="16"/>
        </w:rPr>
        <w:t xml:space="preserve">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 xml:space="preserve">Gallon </w:t>
        <w:tab/>
        <w:tab/>
        <w:t xml:space="preserve">GAL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 xml:space="preserve">Garnish </w:t>
        <w:tab/>
        <w:tab/>
        <w:t xml:space="preserve">GARN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 xml:space="preserve">Garnish Molding </w:t>
        <w:tab/>
        <w:tab/>
        <w:t xml:space="preserve">G/MLDG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 xml:space="preserve">Gear </w:t>
        <w:tab/>
        <w:tab/>
        <w:t xml:space="preserve">GR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 xml:space="preserve">Gearshift </w:t>
        <w:tab/>
        <w:tab/>
        <w:t xml:space="preserve">G/S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 xml:space="preserve">General Motors </w:t>
        <w:tab/>
        <w:tab/>
        <w:t xml:space="preserve">GM </w:t>
      </w:r>
    </w:p>
    <w:p>
      <w:pPr>
        <w:pStyle w:val="Normal"/>
        <w:tabs>
          <w:tab w:val="clear" w:pos="360"/>
          <w:tab w:val="left" w:pos="90" w:leader="none"/>
          <w:tab w:val="left" w:pos="720" w:leader="none"/>
          <w:tab w:val="left" w:pos="2880" w:leader="none"/>
          <w:tab w:val="left" w:pos="3240"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Geometric Dimensioning and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Tolerancing</w:t>
        <w:tab/>
        <w:tab/>
        <w:t>GD&amp;T</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 xml:space="preserve">Glass Channel </w:t>
        <w:tab/>
        <w:tab/>
        <w:t xml:space="preserve">G/CHAN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 xml:space="preserve">Glass Run </w:t>
        <w:tab/>
        <w:tab/>
        <w:t xml:space="preserve">G/RUN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 xml:space="preserve">Glove Box </w:t>
        <w:tab/>
        <w:tab/>
        <w:t xml:space="preserve">G/BX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 xml:space="preserve">Gravitational Unit </w:t>
        <w:tab/>
        <w:tab/>
        <w:t xml:space="preserve">GU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 xml:space="preserve">Gross Combination Weight </w:t>
        <w:tab/>
        <w:tab/>
        <w:t xml:space="preserve">GCW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 xml:space="preserve">Gross Ton </w:t>
        <w:tab/>
        <w:tab/>
        <w:t xml:space="preserve">GTON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Ground</w:t>
        <w:tab/>
        <w:tab/>
        <w:t>GRD</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p>
    <w:p>
      <w:pPr>
        <w:pStyle w:val="Normal"/>
        <w:tabs>
          <w:tab w:val="clear" w:pos="360"/>
          <w:tab w:val="left" w:pos="90" w:leader="none"/>
          <w:tab w:val="left" w:pos="720" w:leader="none"/>
          <w:tab w:val="left" w:pos="288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 xml:space="preserve">Hairpin </w:t>
        <w:tab/>
        <w:tab/>
        <w:t xml:space="preserve">HRPN </w:t>
      </w:r>
    </w:p>
    <w:p>
      <w:pPr>
        <w:pStyle w:val="Normal"/>
        <w:tabs>
          <w:tab w:val="clear" w:pos="360"/>
          <w:tab w:val="left" w:pos="90" w:leader="none"/>
          <w:tab w:val="left" w:pos="72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 xml:space="preserve">Hand Brake </w:t>
        <w:tab/>
        <w:t xml:space="preserve">HBRK </w:t>
      </w:r>
    </w:p>
    <w:p>
      <w:pPr>
        <w:pStyle w:val="Normal"/>
        <w:tabs>
          <w:tab w:val="clear" w:pos="360"/>
          <w:tab w:val="left" w:pos="72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 xml:space="preserve">Head Restraint </w:t>
        <w:tab/>
        <w:t xml:space="preserve">H/RST </w:t>
      </w:r>
    </w:p>
    <w:p>
      <w:pPr>
        <w:pStyle w:val="Normal"/>
        <w:tabs>
          <w:tab w:val="clear" w:pos="360"/>
          <w:tab w:val="left" w:pos="72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 xml:space="preserve">Headlamp </w:t>
        <w:tab/>
        <w:t xml:space="preserve">HDLP </w:t>
      </w:r>
    </w:p>
    <w:p>
      <w:pPr>
        <w:pStyle w:val="Normal"/>
        <w:tabs>
          <w:tab w:val="clear" w:pos="360"/>
          <w:tab w:val="left" w:pos="72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 xml:space="preserve">Heat </w:t>
        <w:tab/>
        <w:t xml:space="preserve">HT </w:t>
      </w:r>
    </w:p>
    <w:p>
      <w:pPr>
        <w:pStyle w:val="Normal"/>
        <w:tabs>
          <w:tab w:val="clear" w:pos="360"/>
          <w:tab w:val="left" w:pos="72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 xml:space="preserve">High Compression </w:t>
        <w:tab/>
        <w:t xml:space="preserve">H/C </w:t>
      </w:r>
    </w:p>
    <w:p>
      <w:pPr>
        <w:pStyle w:val="Normal"/>
        <w:tabs>
          <w:tab w:val="clear" w:pos="360"/>
          <w:tab w:val="left" w:pos="90" w:leader="none"/>
          <w:tab w:val="left" w:pos="72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 xml:space="preserve">High Performance </w:t>
        <w:tab/>
        <w:t xml:space="preserve">H/PRF </w:t>
      </w:r>
    </w:p>
    <w:p>
      <w:pPr>
        <w:pStyle w:val="Normal"/>
        <w:tabs>
          <w:tab w:val="clear" w:pos="360"/>
          <w:tab w:val="left" w:pos="90" w:leader="none"/>
          <w:tab w:val="left" w:pos="72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 xml:space="preserve">Hog Ring </w:t>
        <w:tab/>
        <w:t xml:space="preserve">H/R </w:t>
      </w:r>
    </w:p>
    <w:p>
      <w:pPr>
        <w:pStyle w:val="Normal"/>
        <w:tabs>
          <w:tab w:val="clear" w:pos="360"/>
          <w:tab w:val="left" w:pos="90" w:leader="none"/>
          <w:tab w:val="left" w:pos="72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 xml:space="preserve">Hundred Pieces </w:t>
        <w:tab/>
        <w:t xml:space="preserve">HPCS </w:t>
      </w:r>
    </w:p>
    <w:p>
      <w:pPr>
        <w:pStyle w:val="Normal"/>
        <w:tabs>
          <w:tab w:val="clear" w:pos="360"/>
          <w:tab w:val="left" w:pos="90" w:leader="none"/>
          <w:tab w:val="left" w:pos="72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 xml:space="preserve">Hundredweight </w:t>
        <w:tab/>
        <w:t xml:space="preserve">CWT </w:t>
      </w:r>
    </w:p>
    <w:p>
      <w:pPr>
        <w:pStyle w:val="Normal"/>
        <w:tabs>
          <w:tab w:val="clear" w:pos="360"/>
          <w:tab w:val="left" w:pos="90" w:leader="none"/>
          <w:tab w:val="left" w:pos="72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 xml:space="preserve">Hydroboost </w:t>
        <w:tab/>
        <w:t xml:space="preserve">HYBST </w:t>
      </w:r>
    </w:p>
    <w:p>
      <w:pPr>
        <w:pStyle w:val="Normal"/>
        <w:tabs>
          <w:tab w:val="clear" w:pos="360"/>
          <w:tab w:val="left" w:pos="9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Hypoid </w:t>
        <w:tab/>
        <w:t>HYP</w:t>
      </w:r>
    </w:p>
    <w:p>
      <w:pPr>
        <w:pStyle w:val="Normal"/>
        <w:tabs>
          <w:tab w:val="clear" w:pos="360"/>
          <w:tab w:val="left" w:pos="90" w:leader="none"/>
          <w:tab w:val="left" w:pos="72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Idle Air Control Valve</w:t>
        <w:tab/>
        <w:t>IACV</w:t>
      </w:r>
    </w:p>
    <w:p>
      <w:pPr>
        <w:pStyle w:val="Normal"/>
        <w:tabs>
          <w:tab w:val="clear" w:pos="360"/>
          <w:tab w:val="left" w:pos="72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 xml:space="preserve">Illuminated </w:t>
        <w:tab/>
        <w:t xml:space="preserve">ILLUM </w:t>
      </w:r>
    </w:p>
    <w:p>
      <w:pPr>
        <w:pStyle w:val="Normal"/>
        <w:tabs>
          <w:tab w:val="clear" w:pos="360"/>
          <w:tab w:val="left" w:pos="72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Imitate</w:t>
        <w:tab/>
        <w:t xml:space="preserve">IMIT </w:t>
      </w:r>
    </w:p>
    <w:p>
      <w:pPr>
        <w:pStyle w:val="Normal"/>
        <w:tabs>
          <w:tab w:val="clear" w:pos="360"/>
          <w:tab w:val="left" w:pos="72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 xml:space="preserve">Inch Ounce </w:t>
        <w:tab/>
        <w:t xml:space="preserve">INOZ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Indicator </w:t>
        <w:tab/>
        <w:t>IND</w:t>
      </w:r>
    </w:p>
    <w:p>
      <w:pPr>
        <w:pStyle w:val="Normal"/>
        <w:tabs>
          <w:tab w:val="clear" w:pos="360"/>
          <w:tab w:val="left" w:pos="72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Inflatable</w:t>
        <w:tab/>
        <w:t xml:space="preserve">INFL </w:t>
      </w:r>
    </w:p>
    <w:p>
      <w:pPr>
        <w:pStyle w:val="Normal"/>
        <w:tabs>
          <w:tab w:val="clear" w:pos="360"/>
          <w:tab w:val="left" w:pos="72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 xml:space="preserve">Inflate </w:t>
        <w:tab/>
        <w:t xml:space="preserve">INFL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Inflator </w:t>
        <w:tab/>
        <w:t>INFL</w:t>
      </w:r>
    </w:p>
    <w:p>
      <w:pPr>
        <w:pStyle w:val="Normal"/>
        <w:tabs>
          <w:tab w:val="clear" w:pos="360"/>
          <w:tab w:val="left" w:pos="72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Initiator</w:t>
        <w:tab/>
        <w:t>INTTR</w:t>
      </w:r>
    </w:p>
    <w:p>
      <w:pPr>
        <w:pStyle w:val="Normal"/>
        <w:tabs>
          <w:tab w:val="clear" w:pos="360"/>
          <w:tab w:val="left" w:pos="72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 xml:space="preserve">Injection </w:t>
        <w:tab/>
        <w:t xml:space="preserve">INJ </w:t>
      </w:r>
    </w:p>
    <w:p>
      <w:pPr>
        <w:pStyle w:val="Normal"/>
        <w:tabs>
          <w:tab w:val="clear" w:pos="360"/>
          <w:tab w:val="left" w:pos="72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 xml:space="preserve">Injector </w:t>
        <w:tab/>
        <w:t xml:space="preserve">INJ </w:t>
      </w:r>
    </w:p>
    <w:p>
      <w:pPr>
        <w:pStyle w:val="Normal"/>
        <w:tabs>
          <w:tab w:val="clear" w:pos="360"/>
          <w:tab w:val="left" w:pos="72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 xml:space="preserve">Instruction </w:t>
        <w:tab/>
        <w:t xml:space="preserve">INSTR </w:t>
      </w:r>
    </w:p>
    <w:p>
      <w:pPr>
        <w:pStyle w:val="Normal"/>
        <w:tabs>
          <w:tab w:val="clear" w:pos="360"/>
          <w:tab w:val="left" w:pos="72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 xml:space="preserve">Insulator </w:t>
        <w:tab/>
        <w:t xml:space="preserve">IN SL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Integrated Air/Fuel Module</w:t>
        <w:tab/>
        <w:t>IAFM</w:t>
      </w:r>
    </w:p>
    <w:p>
      <w:pPr>
        <w:pStyle w:val="Normal"/>
        <w:tabs>
          <w:tab w:val="clear" w:pos="360"/>
          <w:tab w:val="left" w:pos="72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 xml:space="preserve">Intermediate </w:t>
        <w:tab/>
        <w:t xml:space="preserve">INTER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Inverted </w:t>
        <w:tab/>
        <w:t>INV</w:t>
      </w:r>
    </w:p>
    <w:p>
      <w:pPr>
        <w:pStyle w:val="Normal"/>
        <w:tabs>
          <w:tab w:val="clear" w:pos="360"/>
          <w:tab w:val="left" w:pos="72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p>
    <w:p>
      <w:pPr>
        <w:pStyle w:val="Normal"/>
        <w:tabs>
          <w:tab w:val="clear" w:pos="360"/>
          <w:tab w:val="left" w:pos="72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 xml:space="preserve">Jack </w:t>
        <w:tab/>
        <w:t xml:space="preserve">JK </w:t>
      </w:r>
    </w:p>
    <w:p>
      <w:pPr>
        <w:pStyle w:val="Normal"/>
        <w:tabs>
          <w:tab w:val="clear" w:pos="360"/>
          <w:tab w:val="left" w:pos="72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 xml:space="preserve">Jacking </w:t>
        <w:tab/>
        <w:t xml:space="preserve">JKG </w:t>
      </w:r>
    </w:p>
    <w:p>
      <w:pPr>
        <w:pStyle w:val="Normal"/>
        <w:tabs>
          <w:tab w:val="clear" w:pos="360"/>
          <w:tab w:val="left" w:pos="72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 xml:space="preserve">Jumper </w:t>
        <w:tab/>
        <w:t xml:space="preserve">JPR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Junction Block </w:t>
        <w:tab/>
        <w:t>J/BLK</w:t>
      </w:r>
    </w:p>
    <w:p>
      <w:pPr>
        <w:pStyle w:val="Normal"/>
        <w:tabs>
          <w:tab w:val="clear" w:pos="360"/>
          <w:tab w:val="left" w:pos="72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p>
    <w:p>
      <w:pPr>
        <w:pStyle w:val="Normal"/>
        <w:tabs>
          <w:tab w:val="clear" w:pos="360"/>
          <w:tab w:val="left" w:pos="72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 xml:space="preserve">Key Control Characteristics </w:t>
        <w:tab/>
        <w:t xml:space="preserve">KCC </w:t>
      </w:r>
    </w:p>
    <w:p>
      <w:pPr>
        <w:pStyle w:val="Normal"/>
        <w:tabs>
          <w:tab w:val="clear" w:pos="360"/>
          <w:tab w:val="left" w:pos="72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 xml:space="preserve">Key Product Characteristics </w:t>
        <w:tab/>
        <w:t xml:space="preserve">KPC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Kick Up </w:t>
        <w:tab/>
        <w:t>K/UP</w:t>
      </w:r>
    </w:p>
    <w:p>
      <w:pPr>
        <w:pStyle w:val="Normal"/>
        <w:tabs>
          <w:tab w:val="clear" w:pos="360"/>
          <w:tab w:val="left" w:pos="72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Knee Air Bag</w:t>
        <w:tab/>
        <w:t xml:space="preserve">KAB </w:t>
      </w:r>
    </w:p>
    <w:p>
      <w:pPr>
        <w:pStyle w:val="Normal"/>
        <w:tabs>
          <w:tab w:val="clear" w:pos="360"/>
          <w:tab w:val="left" w:pos="72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r>
        <w:rPr>
          <w:rFonts w:cs="Arial" w:ascii="Arial" w:hAnsi="Arial"/>
          <w:sz w:val="16"/>
        </w:rPr>
        <w:t xml:space="preserve">Knocked Down For Export </w:t>
        <w:tab/>
        <w:t xml:space="preserve">KDX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Knuckle </w:t>
        <w:tab/>
        <w:t>KNU</w:t>
      </w:r>
    </w:p>
    <w:p>
      <w:pPr>
        <w:pStyle w:val="Normal"/>
        <w:tabs>
          <w:tab w:val="clear" w:pos="360"/>
          <w:tab w:val="left" w:pos="720" w:leader="none"/>
          <w:tab w:val="left" w:pos="3240" w:leader="none"/>
          <w:tab w:val="left" w:pos="4158" w:leader="none"/>
        </w:tabs>
        <w:ind w:left="720" w:hanging="0"/>
        <w:rPr>
          <w:rFonts w:ascii="Arial" w:hAnsi="Arial" w:cs="Arial"/>
          <w:caps/>
          <w:sz w:val="16"/>
        </w:rPr>
      </w:pPr>
      <w:r>
        <w:rPr>
          <w:rFonts w:eastAsia="Arial" w:cs="Arial" w:ascii="Arial" w:hAnsi="Arial"/>
          <w:sz w:val="16"/>
        </w:rPr>
        <w:t xml:space="preserve">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Lacing </w:t>
        <w:tab/>
        <w:t>LCG</w:t>
      </w:r>
    </w:p>
    <w:p>
      <w:pPr>
        <w:pStyle w:val="Header"/>
        <w:tabs>
          <w:tab w:val="clear" w:pos="360"/>
          <w:tab w:val="left" w:pos="720" w:leader="none"/>
          <w:tab w:val="left" w:pos="3240" w:leader="none"/>
          <w:tab w:val="right" w:pos="4158" w:leader="none"/>
          <w:tab w:val="center" w:pos="4320" w:leader="none"/>
          <w:tab w:val="right" w:pos="8640"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Lamp </w:t>
        <w:tab/>
        <w:t>LP</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Lanced </w:t>
        <w:tab/>
        <w:t>LCD</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Latex </w:t>
        <w:tab/>
        <w:t>LTX</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Leather</w:t>
        <w:tab/>
        <w:t>LEA</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Leather Wrapped</w:t>
        <w:tab/>
        <w:t>L/W</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Ledge </w:t>
        <w:tab/>
        <w:t>LDG</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Left </w:t>
        <w:tab/>
        <w:t>L</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Left Drive </w:t>
        <w:tab/>
        <w:t>LD</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Left Hand Drive </w:t>
        <w:tab/>
        <w:t>LHD</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Less Color </w:t>
        <w:tab/>
        <w:t>L/C</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Less Finish </w:t>
        <w:tab/>
        <w:t>L/F</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Less Glass </w:t>
        <w:tab/>
        <w:t>L/GLS</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Lifter </w:t>
        <w:tab/>
        <w:t>LFTR</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Lift Window </w:t>
        <w:tab/>
        <w:t>L/WDO</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Lifter Oil Manifold Assembly</w:t>
        <w:tab/>
        <w:t xml:space="preserve">LOMA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Lighter </w:t>
        <w:tab/>
        <w:t>LTR</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Limited Slip </w:t>
        <w:tab/>
        <w:t>L/SLIP</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Limousine </w:t>
        <w:tab/>
        <w:t>LIMO</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Liner </w:t>
        <w:tab/>
        <w:t>LNR</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Listing </w:t>
        <w:tab/>
        <w:t>LSTG</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Lock </w:t>
        <w:tab/>
        <w:t>LK</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Lock Pillar </w:t>
        <w:tab/>
        <w:t>L/PLR</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Low Compression </w:t>
        <w:tab/>
        <w:t>L/C</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Low Risk Deployment</w:t>
        <w:tab/>
        <w:t>LRD</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Luggage </w:t>
        <w:tab/>
        <w:tab/>
        <w:t>LUG</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Luggage Compartment </w:t>
        <w:tab/>
        <w:tab/>
        <w:t>L/CMPT</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Luxury </w:t>
        <w:tab/>
        <w:tab/>
        <w:t>LUX</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cs="Arial" w:ascii="Arial" w:hAnsi="Arial"/>
          <w:sz w:val="16"/>
        </w:rPr>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Machining </w:t>
        <w:tab/>
        <w:tab/>
        <w:t xml:space="preserve">MCHG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Main Metering </w:t>
        <w:tab/>
        <w:tab/>
        <w:t xml:space="preserve">M/MTRG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Make From </w:t>
        <w:tab/>
        <w:tab/>
        <w:t>M/F</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Management</w:t>
        <w:tab/>
        <w:tab/>
        <w:t xml:space="preserve">MGMT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Manifold Absolute Pressure </w:t>
        <w:tab/>
        <w:tab/>
        <w:t xml:space="preserve">MAP </w:t>
      </w:r>
    </w:p>
    <w:p>
      <w:pPr>
        <w:pStyle w:val="Normal"/>
        <w:tabs>
          <w:tab w:val="clear" w:pos="360"/>
          <w:tab w:val="left" w:pos="720" w:leader="none"/>
          <w:tab w:val="left" w:pos="2880" w:leader="none"/>
          <w:tab w:val="left" w:pos="3240"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Manifold Differential Pressure </w:t>
        <w:tab/>
        <w:t xml:space="preserve">MDP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Manual </w:t>
        <w:tab/>
        <w:tab/>
        <w:t xml:space="preserve">MAN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Manual Transmission </w:t>
        <w:tab/>
        <w:tab/>
        <w:t>M/TRNS</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Marking </w:t>
        <w:tab/>
        <w:tab/>
        <w:t xml:space="preserve">MKG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Maroon </w:t>
        <w:tab/>
        <w:tab/>
        <w:t xml:space="preserve">MAR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Master Cylinder </w:t>
        <w:tab/>
        <w:tab/>
        <w:t xml:space="preserve">M/CYL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Material Specification </w:t>
        <w:tab/>
        <w:tab/>
        <w:t xml:space="preserve">MATLSPEC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Medallion </w:t>
        <w:tab/>
        <w:tab/>
        <w:t>MEDLN</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Mercury </w:t>
        <w:tab/>
        <w:tab/>
        <w:t xml:space="preserve">HG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Metallurgist </w:t>
        <w:tab/>
        <w:tab/>
        <w:t xml:space="preserve">MET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Military Specification </w:t>
        <w:tab/>
        <w:tab/>
        <w:t xml:space="preserve">MIL SPEC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Minute </w:t>
        <w:tab/>
        <w:tab/>
        <w:t xml:space="preserve">MIN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Molybdenum </w:t>
        <w:tab/>
        <w:tab/>
        <w:t xml:space="preserve">MO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Monogram </w:t>
        <w:tab/>
        <w:tab/>
        <w:t xml:space="preserve">M/GRM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Multifunction </w:t>
        <w:tab/>
        <w:tab/>
        <w:t>M/FUNC</w:t>
      </w:r>
    </w:p>
    <w:p>
      <w:pPr>
        <w:pStyle w:val="Normal"/>
        <w:tabs>
          <w:tab w:val="clear" w:pos="360"/>
          <w:tab w:val="left" w:pos="720" w:leader="none"/>
          <w:tab w:val="left" w:pos="2880" w:leader="none"/>
          <w:tab w:val="left" w:pos="3240" w:leader="none"/>
          <w:tab w:val="left" w:pos="4158" w:leader="none"/>
        </w:tabs>
        <w:ind w:left="720" w:hanging="0"/>
        <w:rPr>
          <w:rFonts w:ascii="Arial" w:hAnsi="Arial" w:eastAsia="Arial" w:cs="Arial"/>
          <w:sz w:val="16"/>
        </w:rPr>
      </w:pPr>
      <w:r>
        <w:rPr>
          <w:rFonts w:eastAsia="Arial" w:cs="Arial" w:ascii="Arial" w:hAnsi="Arial"/>
          <w:sz w:val="16"/>
        </w:rPr>
        <w:t xml:space="preserve">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Name </w:t>
        <w:tab/>
        <w:tab/>
        <w:t xml:space="preserve">NA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Name Plate </w:t>
        <w:tab/>
        <w:tab/>
        <w:t xml:space="preserve">N/PLT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Net Ton </w:t>
        <w:tab/>
        <w:tab/>
        <w:t xml:space="preserve">NTON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No Contamination </w:t>
        <w:tab/>
        <w:tab/>
        <w:t xml:space="preserve">NOCONTAM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Normal Top Of Frame </w:t>
        <w:tab/>
        <w:tab/>
        <w:t>NTOF</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Not Applicable</w:t>
        <w:tab/>
        <w:tab/>
        <w:t>N/A</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Not Used With </w:t>
        <w:tab/>
        <w:tab/>
        <w:t>N/W</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Notches Lean</w:t>
        <w:tab/>
        <w:tab/>
        <w:t>NL</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Notches Rich</w:t>
        <w:tab/>
        <w:tab/>
        <w:t xml:space="preserve">NR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Notice </w:t>
        <w:tab/>
        <w:tab/>
        <w:t>NTC</w:t>
      </w:r>
    </w:p>
    <w:p>
      <w:pPr>
        <w:pStyle w:val="Normal"/>
        <w:tabs>
          <w:tab w:val="clear" w:pos="360"/>
          <w:tab w:val="left" w:pos="720" w:leader="none"/>
          <w:tab w:val="left" w:pos="2880" w:leader="none"/>
          <w:tab w:val="left" w:pos="3240" w:leader="none"/>
          <w:tab w:val="left" w:pos="4158" w:leader="none"/>
        </w:tabs>
        <w:ind w:left="720" w:hanging="0"/>
        <w:rPr>
          <w:rFonts w:ascii="Arial" w:hAnsi="Arial" w:eastAsia="Arial" w:cs="Arial"/>
          <w:sz w:val="16"/>
        </w:rPr>
      </w:pPr>
      <w:r>
        <w:rPr>
          <w:rFonts w:eastAsia="Arial" w:cs="Arial" w:ascii="Arial" w:hAnsi="Arial"/>
          <w:sz w:val="16"/>
        </w:rPr>
        <w:t xml:space="preserve">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Oil Gage </w:t>
        <w:tab/>
        <w:tab/>
        <w:t xml:space="preserve">O/GA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Oil Pump </w:t>
        <w:tab/>
        <w:tab/>
        <w:t xml:space="preserve">O/PMP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On/Off Road </w:t>
        <w:tab/>
        <w:tab/>
        <w:t xml:space="preserve">OOR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Option </w:t>
        <w:tab/>
        <w:tab/>
        <w:t xml:space="preserve">OPT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Optional</w:t>
        <w:tab/>
        <w:tab/>
        <w:t>OPT</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Optional Width </w:t>
        <w:tab/>
        <w:tab/>
        <w:t xml:space="preserve">OP/W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Ordinance </w:t>
        <w:tab/>
        <w:tab/>
        <w:t xml:space="preserve">ORD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Outboard </w:t>
        <w:tab/>
        <w:tab/>
        <w:t>OB</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color w:val="000000"/>
          <w:sz w:val="16"/>
        </w:rPr>
      </w:pPr>
      <w:r>
        <w:rPr>
          <w:rFonts w:eastAsia="Arial" w:cs="Arial" w:ascii="Arial" w:hAnsi="Arial"/>
          <w:sz w:val="16"/>
        </w:rPr>
        <w:t xml:space="preserve"> </w:t>
      </w:r>
      <w:r>
        <w:rPr>
          <w:rFonts w:cs="Arial" w:ascii="Arial" w:hAnsi="Arial"/>
          <w:sz w:val="16"/>
        </w:rPr>
        <w:t xml:space="preserve">Outer </w:t>
        <w:tab/>
        <w:tab/>
        <w:t xml:space="preserve">OTR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Outrigger </w:t>
        <w:tab/>
        <w:tab/>
        <w:t xml:space="preserve">OTRGR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Overdrive </w:t>
        <w:tab/>
        <w:tab/>
        <w:t>O/D</w:t>
      </w:r>
    </w:p>
    <w:p>
      <w:pPr>
        <w:pStyle w:val="Normal"/>
        <w:tabs>
          <w:tab w:val="clear" w:pos="360"/>
          <w:tab w:val="left" w:pos="720" w:leader="none"/>
          <w:tab w:val="left" w:pos="2880" w:leader="none"/>
          <w:tab w:val="left" w:pos="3240" w:leader="none"/>
          <w:tab w:val="left" w:pos="4158" w:leader="none"/>
        </w:tabs>
        <w:ind w:left="720" w:hanging="0"/>
        <w:rPr>
          <w:rFonts w:ascii="Arial" w:hAnsi="Arial" w:eastAsia="Arial" w:cs="Arial"/>
          <w:sz w:val="16"/>
        </w:rPr>
      </w:pPr>
      <w:r>
        <w:rPr>
          <w:rFonts w:eastAsia="Arial" w:cs="Arial" w:ascii="Arial" w:hAnsi="Arial"/>
          <w:sz w:val="16"/>
        </w:rPr>
        <w:t xml:space="preserve">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Packing </w:t>
        <w:tab/>
        <w:tab/>
        <w:t xml:space="preserve">PKG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Page </w:t>
        <w:tab/>
        <w:tab/>
        <w:t>P</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Page </w:t>
        <w:tab/>
        <w:tab/>
        <w:t xml:space="preserve">PG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Part </w:t>
        <w:tab/>
        <w:tab/>
        <w:t xml:space="preserve">PT </w:t>
      </w:r>
    </w:p>
    <w:p>
      <w:pPr>
        <w:pStyle w:val="Header"/>
        <w:tabs>
          <w:tab w:val="clear" w:pos="360"/>
          <w:tab w:val="left" w:pos="720" w:leader="none"/>
          <w:tab w:val="left" w:pos="2880" w:leader="none"/>
          <w:tab w:val="left" w:pos="3240" w:leader="none"/>
          <w:tab w:val="center" w:pos="4320" w:leader="none"/>
          <w:tab w:val="right" w:pos="8640"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Part Number </w:t>
        <w:tab/>
        <w:tab/>
        <w:t>P/N or PRT NO</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Partition </w:t>
        <w:tab/>
        <w:tab/>
        <w:t xml:space="preserve">PART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Parts List </w:t>
        <w:tab/>
        <w:tab/>
        <w:t>P/L</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Passenger Air Bag</w:t>
        <w:tab/>
        <w:tab/>
        <w:t xml:space="preserve">PAB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Passenger Seat </w:t>
        <w:tab/>
        <w:tab/>
        <w:t xml:space="preserve">P/SEAT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Pedal </w:t>
        <w:tab/>
        <w:tab/>
        <w:t xml:space="preserve">PED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Pendulum </w:t>
        <w:tab/>
        <w:tab/>
        <w:t xml:space="preserve">PNDLM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Phosphorus </w:t>
        <w:tab/>
        <w:tab/>
        <w:t xml:space="preserve">PHOS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Pick Up Box </w:t>
        <w:tab/>
        <w:tab/>
        <w:t xml:space="preserve">PUBX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Piece </w:t>
        <w:tab/>
        <w:tab/>
        <w:t xml:space="preserve">PCS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Pillow </w:t>
        <w:tab/>
        <w:tab/>
        <w:t xml:space="preserve">PILO </w:t>
      </w:r>
    </w:p>
    <w:p>
      <w:pPr>
        <w:pStyle w:val="Normal"/>
        <w:tabs>
          <w:tab w:val="clear" w:pos="360"/>
          <w:tab w:val="left" w:pos="72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Pinchweld </w:t>
        <w:tab/>
        <w:tab/>
        <w:t xml:space="preserve">P/W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Pinion Gear </w:t>
        <w:tab/>
        <w:t xml:space="preserve">PNG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Pink </w:t>
        <w:tab/>
        <w:t xml:space="preserve">PNK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Pintle Hook </w:t>
        <w:tab/>
        <w:t>PTLHK</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Pitman </w:t>
        <w:tab/>
        <w:t xml:space="preserve">PIT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Places</w:t>
        <w:tab/>
        <w:t>PLC</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Plant </w:t>
        <w:tab/>
        <w:t xml:space="preserve">PLT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Plenum </w:t>
        <w:tab/>
        <w:t xml:space="preserve">PLNM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Point on Line </w:t>
        <w:tab/>
        <w:t xml:space="preserve">POL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Portion </w:t>
        <w:tab/>
        <w:t>PORT</w:t>
      </w:r>
    </w:p>
    <w:p>
      <w:pPr>
        <w:pStyle w:val="Normal"/>
        <w:tabs>
          <w:tab w:val="clear" w:pos="360"/>
          <w:tab w:val="left" w:pos="270" w:leader="none"/>
          <w:tab w:val="left" w:pos="630" w:leader="none"/>
          <w:tab w:val="left" w:pos="720" w:leader="none"/>
          <w:tab w:val="left" w:pos="3240"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Positive Crankcase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Ventilation </w:t>
        <w:tab/>
        <w:t xml:space="preserve">PCV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Positraction </w:t>
        <w:tab/>
        <w:t xml:space="preserve">P/TRK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Pounds Per Square Inch Gage </w:t>
        <w:tab/>
        <w:t xml:space="preserve">PSIG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Power Brake </w:t>
        <w:tab/>
        <w:t>P/B</w:t>
        <w:tab/>
        <w:t xml:space="preserve">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Power Steering </w:t>
        <w:tab/>
        <w:t xml:space="preserve">P/S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Power Window </w:t>
        <w:tab/>
        <w:t xml:space="preserve">P/W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Prevailing </w:t>
        <w:tab/>
        <w:t xml:space="preserve">PRVG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Prevent </w:t>
        <w:tab/>
        <w:t xml:space="preserve">PREV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Programmer </w:t>
        <w:tab/>
        <w:t xml:space="preserve">PROGMR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Protector </w:t>
        <w:tab/>
        <w:t xml:space="preserve">PROTR </w:t>
      </w:r>
    </w:p>
    <w:p>
      <w:pPr>
        <w:pStyle w:val="Normal"/>
        <w:tabs>
          <w:tab w:val="clear" w:pos="360"/>
          <w:tab w:val="left" w:pos="270" w:leader="none"/>
          <w:tab w:val="left" w:pos="630" w:leader="none"/>
          <w:tab w:val="left" w:pos="720" w:leader="none"/>
          <w:tab w:val="left" w:pos="3240"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Pulldown </w:t>
        <w:tab/>
        <w:t xml:space="preserve">PULDN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Purchase </w:t>
        <w:tab/>
        <w:t xml:space="preserve">PUR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Purchased In Assembly </w:t>
        <w:tab/>
        <w:t xml:space="preserve">PIA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Purple </w:t>
        <w:tab/>
        <w:t>PPL</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Push Rod Seat</w:t>
        <w:tab/>
        <w:t xml:space="preserve">PRS </w:t>
      </w:r>
    </w:p>
    <w:p>
      <w:pPr>
        <w:pStyle w:val="Normal"/>
        <w:tabs>
          <w:tab w:val="clear" w:pos="360"/>
          <w:tab w:val="left" w:pos="270" w:leader="none"/>
          <w:tab w:val="left" w:pos="630" w:leader="none"/>
          <w:tab w:val="left" w:pos="720" w:leader="none"/>
          <w:tab w:val="left" w:pos="3240" w:leader="none"/>
        </w:tabs>
        <w:ind w:left="720" w:hanging="0"/>
        <w:rPr>
          <w:rFonts w:ascii="Arial" w:hAnsi="Arial" w:cs="Arial"/>
          <w:sz w:val="16"/>
        </w:rPr>
      </w:pPr>
      <w:r>
        <w:rPr>
          <w:rFonts w:cs="Arial" w:ascii="Arial" w:hAnsi="Arial"/>
          <w:sz w:val="16"/>
        </w:rPr>
      </w:r>
    </w:p>
    <w:p>
      <w:pPr>
        <w:pStyle w:val="Normal"/>
        <w:tabs>
          <w:tab w:val="clear" w:pos="360"/>
          <w:tab w:val="left" w:pos="270" w:leader="none"/>
          <w:tab w:val="left" w:pos="630" w:leader="none"/>
          <w:tab w:val="left" w:pos="720" w:leader="none"/>
          <w:tab w:val="left" w:pos="3240"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Quarter Panel </w:t>
        <w:tab/>
        <w:t xml:space="preserve">Q/PNL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Quarter Window </w:t>
        <w:tab/>
        <w:t>Q/WDO</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eastAsia="Arial" w:cs="Arial"/>
          <w:sz w:val="16"/>
        </w:rPr>
      </w:pPr>
      <w:r>
        <w:rPr>
          <w:rFonts w:eastAsia="Arial" w:cs="Arial" w:ascii="Arial" w:hAnsi="Arial"/>
          <w:sz w:val="16"/>
        </w:rPr>
        <w:t xml:space="preserve">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Rack and Pinion</w:t>
        <w:tab/>
        <w:t>R&amp;P</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Rack Travel</w:t>
        <w:tab/>
        <w:t>RT</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adiator </w:t>
        <w:tab/>
        <w:t>RAD</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adius </w:t>
        <w:tab/>
        <w:t xml:space="preserve">RAD or R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ail </w:t>
        <w:tab/>
        <w:t xml:space="preserve">RL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ear </w:t>
        <w:tab/>
        <w:t xml:space="preserve">RR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ear Axle </w:t>
        <w:tab/>
        <w:t xml:space="preserve">R/AXL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ear Compartment </w:t>
        <w:tab/>
        <w:t xml:space="preserve">R/COMPT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ear Door </w:t>
        <w:tab/>
        <w:t xml:space="preserve">R/D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ear End </w:t>
        <w:tab/>
        <w:t xml:space="preserve">R/END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ear Fender </w:t>
        <w:tab/>
        <w:t xml:space="preserve">R/FDR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ear Floor </w:t>
        <w:tab/>
        <w:t xml:space="preserve">R/FLR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ear Quarter </w:t>
        <w:tab/>
        <w:t xml:space="preserve">R/Q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ear Seat </w:t>
        <w:tab/>
        <w:t xml:space="preserve">R/SEAT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ear Wheel Drive </w:t>
        <w:tab/>
        <w:t xml:space="preserve">RWD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ear Window </w:t>
        <w:tab/>
        <w:t xml:space="preserve">R/WDO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ebound </w:t>
        <w:tab/>
        <w:t xml:space="preserve">RBND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ecirculating </w:t>
        <w:tab/>
        <w:t xml:space="preserve">RECRG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eclining </w:t>
        <w:tab/>
        <w:t xml:space="preserve">RECL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educer </w:t>
        <w:tab/>
        <w:t xml:space="preserve">RED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eduction </w:t>
        <w:tab/>
        <w:t>RED</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Redundant Control</w:t>
        <w:tab/>
        <w:t>R/C</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eflectivity </w:t>
        <w:tab/>
        <w:t xml:space="preserve">REFLTY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einforcement </w:t>
        <w:tab/>
        <w:t xml:space="preserve">REINF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einstate </w:t>
        <w:tab/>
        <w:t xml:space="preserve">REINS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elocate </w:t>
        <w:tab/>
        <w:t xml:space="preserve">RLOC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esonator </w:t>
        <w:tab/>
        <w:t xml:space="preserve">RESO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estraint </w:t>
        <w:tab/>
        <w:t xml:space="preserve">RST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estriction </w:t>
        <w:tab/>
        <w:t xml:space="preserve">RESTR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estrictor </w:t>
        <w:tab/>
        <w:t xml:space="preserve">RSTR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etainer </w:t>
        <w:tab/>
        <w:t xml:space="preserve">RET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etractor </w:t>
        <w:tab/>
        <w:t xml:space="preserve">RETR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eveal </w:t>
        <w:tab/>
        <w:t xml:space="preserve">RVL </w:t>
      </w:r>
    </w:p>
    <w:p>
      <w:pPr>
        <w:pStyle w:val="Normal"/>
        <w:tabs>
          <w:tab w:val="clear" w:pos="360"/>
          <w:tab w:val="left" w:pos="270" w:leader="none"/>
          <w:tab w:val="left" w:pos="63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eveal Molding </w:t>
        <w:tab/>
        <w:t xml:space="preserve">R/MLDG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everberator </w:t>
        <w:tab/>
        <w:tab/>
        <w:tab/>
        <w:t xml:space="preserve">REVBR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Revised</w:t>
        <w:tab/>
        <w:tab/>
        <w:tab/>
        <w:t>REV</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ight Drive </w:t>
        <w:tab/>
        <w:tab/>
        <w:tab/>
        <w:t xml:space="preserve">RD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ing </w:t>
        <w:tab/>
        <w:tab/>
        <w:tab/>
        <w:t xml:space="preserve">RG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ing Gear </w:t>
        <w:tab/>
        <w:tab/>
        <w:tab/>
        <w:t xml:space="preserve">RNGR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ocker Shaft </w:t>
        <w:tab/>
        <w:tab/>
        <w:tab/>
        <w:t>R/SHFT</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Rockwell Hardness A</w:t>
        <w:tab/>
        <w:tab/>
        <w:tab/>
        <w:t xml:space="preserve">HRA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ockwell Hardness B </w:t>
        <w:tab/>
        <w:tab/>
        <w:tab/>
        <w:t>HRB</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ockwell Hardness C </w:t>
        <w:tab/>
        <w:tab/>
        <w:tab/>
        <w:t xml:space="preserve">HRC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Rockwell Hardness 15N, etc.</w:t>
        <w:tab/>
        <w:tab/>
        <w:t>HR15N</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oof </w:t>
        <w:tab/>
        <w:tab/>
        <w:tab/>
        <w:t xml:space="preserve">RF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oof Rail </w:t>
        <w:tab/>
        <w:tab/>
        <w:tab/>
        <w:t>R/RL</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oof Rail Air Bag </w:t>
        <w:tab/>
        <w:tab/>
        <w:tab/>
        <w:t>RRAB</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Rotation</w:t>
        <w:tab/>
        <w:tab/>
        <w:tab/>
        <w:t>ROT</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Rust Proof </w:t>
        <w:tab/>
        <w:tab/>
        <w:tab/>
        <w:t>RP</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eastAsia="Arial" w:cs="Arial"/>
          <w:sz w:val="16"/>
        </w:rPr>
      </w:pPr>
      <w:r>
        <w:rPr>
          <w:rFonts w:eastAsia="Arial" w:cs="Arial" w:ascii="Arial" w:hAnsi="Arial"/>
          <w:sz w:val="16"/>
        </w:rPr>
        <w:t xml:space="preserve">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afety/Compliance </w:t>
        <w:tab/>
        <w:tab/>
        <w:tab/>
        <w:t xml:space="preserve">S/C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andalwood </w:t>
        <w:tab/>
        <w:tab/>
        <w:tab/>
        <w:t xml:space="preserve">SDLWD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calp </w:t>
        <w:tab/>
        <w:tab/>
        <w:tab/>
        <w:t xml:space="preserve">SCP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cavenging </w:t>
        <w:tab/>
        <w:tab/>
        <w:tab/>
        <w:t xml:space="preserve">SCAV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ealer </w:t>
        <w:tab/>
        <w:tab/>
        <w:tab/>
        <w:t xml:space="preserve">SEAL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ealing Strip </w:t>
        <w:tab/>
        <w:tab/>
        <w:tab/>
        <w:t xml:space="preserve">S/STR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eat </w:t>
        <w:tab/>
        <w:tab/>
        <w:tab/>
        <w:t xml:space="preserve">ST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econd (Angle) </w:t>
        <w:tab/>
        <w:tab/>
        <w:tab/>
        <w:t xml:space="preserve">SEC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econd (Position) </w:t>
        <w:tab/>
        <w:tab/>
        <w:tab/>
        <w:t xml:space="preserve">2ND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econd (Time) </w:t>
        <w:tab/>
        <w:tab/>
        <w:tab/>
        <w:t xml:space="preserve">S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eparator </w:t>
        <w:tab/>
        <w:tab/>
        <w:tab/>
        <w:t xml:space="preserve">SEP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errated </w:t>
        <w:tab/>
        <w:tab/>
        <w:tab/>
        <w:t xml:space="preserve">SER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helf </w:t>
        <w:tab/>
        <w:tab/>
        <w:tab/>
        <w:t xml:space="preserve">SHLF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hield </w:t>
        <w:tab/>
        <w:tab/>
        <w:tab/>
        <w:t xml:space="preserve">SHLD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hifter </w:t>
        <w:tab/>
        <w:tab/>
        <w:tab/>
        <w:t xml:space="preserve">SHFT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hock </w:t>
        <w:tab/>
        <w:tab/>
        <w:tab/>
        <w:t xml:space="preserve">SHK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ide </w:t>
        <w:tab/>
        <w:tab/>
        <w:tab/>
        <w:t xml:space="preserve">SI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ide Door </w:t>
        <w:tab/>
        <w:tab/>
        <w:tab/>
        <w:t xml:space="preserve">S/D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ide Member </w:t>
        <w:tab/>
        <w:tab/>
        <w:tab/>
        <w:t xml:space="preserve">S/MBR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ide Rail </w:t>
        <w:tab/>
        <w:tab/>
        <w:tab/>
        <w:t xml:space="preserve">S/RL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ide View </w:t>
        <w:tab/>
        <w:tab/>
        <w:tab/>
        <w:t>SV</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Silencer</w:t>
        <w:tab/>
        <w:tab/>
        <w:tab/>
        <w:t xml:space="preserve">SIL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iliconew </w:t>
        <w:tab/>
        <w:tab/>
        <w:tab/>
        <w:t>SLC</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Single Stage</w:t>
        <w:tab/>
        <w:tab/>
        <w:tab/>
        <w:t>S/STG</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Slave</w:t>
        <w:tab/>
        <w:tab/>
        <w:tab/>
        <w:t xml:space="preserve">SLV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Snap Ring</w:t>
        <w:tab/>
        <w:tab/>
        <w:tab/>
        <w:t xml:space="preserve">S/RG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Snuffer</w:t>
        <w:tab/>
        <w:tab/>
        <w:tab/>
        <w:t xml:space="preserve">SNFR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Software</w:t>
        <w:tab/>
        <w:tab/>
        <w:tab/>
        <w:t>S/W</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pecified </w:t>
        <w:tab/>
        <w:tab/>
        <w:tab/>
        <w:t xml:space="preserve">SPECD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pecified Welds </w:t>
        <w:tab/>
        <w:tab/>
        <w:tab/>
        <w:t xml:space="preserve">SPWELD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peedometer </w:t>
        <w:tab/>
        <w:tab/>
        <w:tab/>
        <w:t xml:space="preserve">SPEEDO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plash </w:t>
        <w:tab/>
        <w:tab/>
        <w:tab/>
        <w:t xml:space="preserve">SPH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poiler </w:t>
        <w:tab/>
        <w:tab/>
        <w:tab/>
        <w:t xml:space="preserve">SPLR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pot Lamp </w:t>
        <w:tab/>
        <w:tab/>
        <w:tab/>
        <w:t xml:space="preserve">SPLP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pring Unit </w:t>
        <w:tab/>
        <w:tab/>
        <w:tab/>
        <w:t xml:space="preserve">SPR/U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quare Yard </w:t>
        <w:tab/>
        <w:tab/>
        <w:tab/>
        <w:t xml:space="preserve">SQYD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taple </w:t>
        <w:tab/>
        <w:tab/>
        <w:tab/>
        <w:t xml:space="preserve">STPL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tart of Production </w:t>
        <w:tab/>
        <w:tab/>
        <w:tab/>
        <w:t xml:space="preserve">SOP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tation Wagon </w:t>
        <w:tab/>
        <w:tab/>
        <w:tab/>
        <w:t xml:space="preserve">S/W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tator </w:t>
        <w:tab/>
        <w:tab/>
        <w:tab/>
        <w:t>STAT or STTR</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teel </w:t>
        <w:tab/>
        <w:tab/>
        <w:tab/>
        <w:t xml:space="preserve">STL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teel Forging </w:t>
        <w:tab/>
        <w:tab/>
        <w:tab/>
        <w:t xml:space="preserve">STF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teering Gear </w:t>
        <w:tab/>
        <w:tab/>
        <w:tab/>
        <w:t xml:space="preserve">S/GR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teering Knuckle </w:t>
        <w:tab/>
        <w:tab/>
        <w:tab/>
        <w:t>S/KNU</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Steering Wheel</w:t>
        <w:tab/>
        <w:tab/>
        <w:tab/>
        <w:t>S/WHL</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tencil </w:t>
        <w:tab/>
        <w:tab/>
        <w:tab/>
        <w:t xml:space="preserve">STEN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titching </w:t>
        <w:tab/>
        <w:tab/>
        <w:tab/>
        <w:t xml:space="preserve">STCHG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top Lamp </w:t>
        <w:tab/>
        <w:tab/>
        <w:tab/>
        <w:t xml:space="preserve">S/LP </w:t>
      </w:r>
    </w:p>
    <w:p>
      <w:pPr>
        <w:pStyle w:val="Normal"/>
        <w:tabs>
          <w:tab w:val="clear" w:pos="360"/>
          <w:tab w:val="left" w:pos="720" w:leader="none"/>
          <w:tab w:val="left" w:pos="2790" w:leader="none"/>
          <w:tab w:val="left" w:pos="288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trap </w:t>
        <w:tab/>
        <w:tab/>
        <w:tab/>
        <w:t xml:space="preserve">STRP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triker </w:t>
        <w:tab/>
        <w:t xml:space="preserve">STKR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tripe </w:t>
        <w:tab/>
        <w:t xml:space="preserve">STRPE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ub Assembly </w:t>
        <w:tab/>
        <w:t>S/A or SUBASM</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Sunshade </w:t>
        <w:tab/>
        <w:t>S/S</w:t>
      </w:r>
    </w:p>
    <w:p>
      <w:pPr>
        <w:pStyle w:val="Normal"/>
        <w:tabs>
          <w:tab w:val="clear" w:pos="360"/>
          <w:tab w:val="left" w:pos="720" w:leader="none"/>
          <w:tab w:val="left" w:pos="3240" w:leader="none"/>
          <w:tab w:val="left" w:pos="4158" w:leader="none"/>
        </w:tabs>
        <w:ind w:left="720" w:hanging="0"/>
        <w:rPr>
          <w:rFonts w:ascii="Arial" w:hAnsi="Arial" w:eastAsia="Arial" w:cs="Arial"/>
          <w:sz w:val="16"/>
        </w:rPr>
      </w:pPr>
      <w:r>
        <w:rPr>
          <w:rFonts w:eastAsia="Arial" w:cs="Arial" w:ascii="Arial" w:hAnsi="Arial"/>
          <w:sz w:val="16"/>
        </w:rPr>
        <w:t xml:space="preserve"> </w:t>
      </w:r>
    </w:p>
    <w:p>
      <w:pPr>
        <w:pStyle w:val="Header"/>
        <w:tabs>
          <w:tab w:val="clear" w:pos="360"/>
          <w:tab w:val="left" w:pos="720" w:leader="none"/>
          <w:tab w:val="left" w:pos="3240" w:leader="none"/>
          <w:tab w:val="right" w:pos="4158" w:leader="none"/>
          <w:tab w:val="center" w:pos="4320" w:leader="none"/>
          <w:tab w:val="right" w:pos="8640"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Tacking Strip </w:t>
        <w:tab/>
        <w:t xml:space="preserve">T/STR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Tail Lamp </w:t>
        <w:tab/>
        <w:t xml:space="preserve">T/LP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Tailboard </w:t>
        <w:tab/>
        <w:t xml:space="preserve">T/BD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Tank </w:t>
        <w:tab/>
        <w:t xml:space="preserve">TK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Tape Player </w:t>
        <w:tab/>
        <w:t xml:space="preserve">T/PLYR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Temperature Gage </w:t>
        <w:tab/>
        <w:t xml:space="preserve">T/GA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Template </w:t>
        <w:tab/>
        <w:t xml:space="preserve">TMPL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Terminal Block </w:t>
        <w:tab/>
        <w:t xml:space="preserve">T/BLK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Terne Plate </w:t>
        <w:tab/>
        <w:t xml:space="preserve">TER/PLT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Third </w:t>
        <w:tab/>
        <w:t xml:space="preserve">3RD </w:t>
      </w:r>
    </w:p>
    <w:p>
      <w:pPr>
        <w:pStyle w:val="Normal"/>
        <w:tabs>
          <w:tab w:val="left" w:pos="36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Throttle Body</w:t>
        <w:tab/>
        <w:t>TB</w:t>
      </w:r>
    </w:p>
    <w:p>
      <w:pPr>
        <w:pStyle w:val="Normal"/>
        <w:tabs>
          <w:tab w:val="left" w:pos="36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Throttle Body Injection </w:t>
        <w:tab/>
        <w:t xml:space="preserve">TBI </w:t>
      </w:r>
    </w:p>
    <w:p>
      <w:pPr>
        <w:pStyle w:val="Normal"/>
        <w:tabs>
          <w:tab w:val="left" w:pos="36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Throttle Valve </w:t>
        <w:tab/>
        <w:t xml:space="preserve">T/V </w:t>
      </w:r>
    </w:p>
    <w:p>
      <w:pPr>
        <w:pStyle w:val="Normal"/>
        <w:tabs>
          <w:tab w:val="left" w:pos="36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Tilt &amp; Telescopic </w:t>
        <w:tab/>
        <w:t xml:space="preserve">T&amp;T </w:t>
      </w:r>
    </w:p>
    <w:p>
      <w:pPr>
        <w:pStyle w:val="Normal"/>
        <w:tabs>
          <w:tab w:val="left" w:pos="36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Time Speed Distance </w:t>
        <w:tab/>
        <w:t xml:space="preserve">TSD </w:t>
      </w:r>
    </w:p>
    <w:p>
      <w:pPr>
        <w:pStyle w:val="Normal"/>
        <w:tabs>
          <w:tab w:val="left" w:pos="36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Tin Plate                       </w:t>
        <w:tab/>
        <w:t xml:space="preserve">TP </w:t>
      </w:r>
    </w:p>
    <w:p>
      <w:pPr>
        <w:pStyle w:val="Normal"/>
        <w:tabs>
          <w:tab w:val="left" w:pos="36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Tinted </w:t>
        <w:tab/>
        <w:t>TNTD</w:t>
      </w:r>
    </w:p>
    <w:p>
      <w:pPr>
        <w:pStyle w:val="Normal"/>
        <w:tabs>
          <w:tab w:val="left" w:pos="36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To Be Determined</w:t>
        <w:tab/>
        <w:t xml:space="preserve">TBD </w:t>
      </w:r>
    </w:p>
    <w:p>
      <w:pPr>
        <w:pStyle w:val="Normal"/>
        <w:tabs>
          <w:tab w:val="left" w:pos="36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Tonneau </w:t>
        <w:tab/>
        <w:t xml:space="preserve">TONU </w:t>
      </w:r>
    </w:p>
    <w:p>
      <w:pPr>
        <w:pStyle w:val="Normal"/>
        <w:tabs>
          <w:tab w:val="left" w:pos="36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Torque Converter </w:t>
        <w:tab/>
        <w:t xml:space="preserve">T/CV </w:t>
      </w:r>
    </w:p>
    <w:p>
      <w:pPr>
        <w:pStyle w:val="Normal"/>
        <w:tabs>
          <w:tab w:val="left" w:pos="36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Trade Mark </w:t>
        <w:tab/>
        <w:t xml:space="preserve">TM </w:t>
      </w:r>
    </w:p>
    <w:p>
      <w:pPr>
        <w:pStyle w:val="Normal"/>
        <w:tabs>
          <w:tab w:val="left" w:pos="36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Transfer </w:t>
        <w:tab/>
        <w:t>TRFER</w:t>
      </w:r>
    </w:p>
    <w:p>
      <w:pPr>
        <w:pStyle w:val="Normal"/>
        <w:tabs>
          <w:tab w:val="left" w:pos="36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Travel</w:t>
        <w:tab/>
        <w:t xml:space="preserve">TRVL </w:t>
      </w:r>
    </w:p>
    <w:p>
      <w:pPr>
        <w:pStyle w:val="Normal"/>
        <w:tabs>
          <w:tab w:val="left" w:pos="36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Trim                             </w:t>
        <w:tab/>
        <w:t xml:space="preserve">TR        </w:t>
      </w:r>
    </w:p>
    <w:p>
      <w:pPr>
        <w:pStyle w:val="Normal"/>
        <w:tabs>
          <w:tab w:val="left" w:pos="36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Trim Panel </w:t>
        <w:tab/>
        <w:t xml:space="preserve">T/PNL </w:t>
      </w:r>
    </w:p>
    <w:p>
      <w:pPr>
        <w:pStyle w:val="Normal"/>
        <w:tabs>
          <w:tab w:val="left" w:pos="360" w:leader="none"/>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Troy Pound </w:t>
        <w:tab/>
        <w:t xml:space="preserve">TRLB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True Length                </w:t>
        <w:tab/>
        <w:t xml:space="preserve">TL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True View                   </w:t>
        <w:tab/>
        <w:t xml:space="preserve">TV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Tubeless </w:t>
        <w:tab/>
        <w:t xml:space="preserve">TBLS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Tumbler </w:t>
        <w:tab/>
        <w:t xml:space="preserve">TUMB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Turbocharge                 </w:t>
        <w:tab/>
        <w:t>TURB</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Turn Signal </w:t>
        <w:tab/>
        <w:t xml:space="preserve">T/SIG </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Turquoise                     </w:t>
        <w:tab/>
        <w:t>TUR</w:t>
      </w:r>
    </w:p>
    <w:p>
      <w:pPr>
        <w:pStyle w:val="Normal"/>
        <w:tabs>
          <w:tab w:val="clear" w:pos="360"/>
          <w:tab w:val="left" w:pos="720" w:leader="none"/>
          <w:tab w:val="left" w:pos="3240" w:leader="none"/>
          <w:tab w:val="left" w:pos="4158" w:leader="none"/>
        </w:tabs>
        <w:ind w:left="720" w:hanging="0"/>
        <w:rPr>
          <w:rFonts w:ascii="Arial" w:hAnsi="Arial" w:eastAsia="Arial" w:cs="Arial"/>
          <w:sz w:val="16"/>
        </w:rPr>
      </w:pPr>
      <w:r>
        <w:rPr>
          <w:rFonts w:eastAsia="Arial" w:cs="Arial" w:ascii="Arial" w:hAnsi="Arial"/>
          <w:sz w:val="16"/>
        </w:rPr>
        <w:t xml:space="preserve">                       </w:t>
      </w:r>
    </w:p>
    <w:p>
      <w:pPr>
        <w:pStyle w:val="Normal"/>
        <w:tabs>
          <w:tab w:val="clear" w:pos="360"/>
          <w:tab w:val="left" w:pos="720" w:leader="none"/>
          <w:tab w:val="left" w:pos="2880" w:leader="none"/>
          <w:tab w:val="left" w:pos="4158" w:leader="none"/>
        </w:tabs>
        <w:rPr>
          <w:rFonts w:ascii="Arial" w:hAnsi="Arial" w:cs="Arial"/>
          <w:sz w:val="16"/>
        </w:rPr>
      </w:pPr>
      <w:r>
        <w:rPr>
          <w:rFonts w:eastAsia="Arial" w:cs="Arial" w:ascii="Arial" w:hAnsi="Arial"/>
          <w:sz w:val="16"/>
        </w:rPr>
        <w:t xml:space="preserve">     </w:t>
      </w:r>
      <w:r>
        <w:rPr>
          <w:rFonts w:cs="Arial" w:ascii="Arial" w:hAnsi="Arial"/>
          <w:sz w:val="16"/>
        </w:rPr>
        <w:t>Under Vehicle</w:t>
        <w:tab/>
        <w:t xml:space="preserve">U/VEH </w:t>
      </w:r>
    </w:p>
    <w:p>
      <w:pPr>
        <w:pStyle w:val="Normal"/>
        <w:tabs>
          <w:tab w:val="clear" w:pos="360"/>
          <w:tab w:val="left" w:pos="720" w:leader="none"/>
          <w:tab w:val="left" w:pos="2880" w:leader="none"/>
          <w:tab w:val="left" w:pos="4158" w:leader="none"/>
        </w:tabs>
        <w:rPr>
          <w:rFonts w:ascii="Arial" w:hAnsi="Arial" w:cs="Arial"/>
          <w:sz w:val="16"/>
        </w:rPr>
      </w:pPr>
      <w:r>
        <w:rPr>
          <w:rFonts w:eastAsia="Arial" w:cs="Arial" w:ascii="Arial" w:hAnsi="Arial"/>
          <w:sz w:val="16"/>
        </w:rPr>
        <w:t xml:space="preserve">     </w:t>
      </w:r>
      <w:r>
        <w:rPr>
          <w:rFonts w:cs="Arial" w:ascii="Arial" w:hAnsi="Arial"/>
          <w:sz w:val="16"/>
        </w:rPr>
        <w:t>Underbody</w:t>
        <w:tab/>
        <w:t xml:space="preserve">U/B </w:t>
      </w:r>
    </w:p>
    <w:p>
      <w:pPr>
        <w:pStyle w:val="Normal"/>
        <w:tabs>
          <w:tab w:val="clear" w:pos="360"/>
          <w:tab w:val="left" w:pos="720" w:leader="none"/>
          <w:tab w:val="left" w:pos="2880" w:leader="none"/>
          <w:tab w:val="left" w:pos="4158" w:leader="none"/>
        </w:tabs>
        <w:rPr>
          <w:rFonts w:ascii="Arial" w:hAnsi="Arial" w:cs="Arial"/>
          <w:sz w:val="16"/>
        </w:rPr>
      </w:pPr>
      <w:r>
        <w:rPr>
          <w:rFonts w:eastAsia="Arial" w:cs="Arial" w:ascii="Arial" w:hAnsi="Arial"/>
          <w:sz w:val="16"/>
        </w:rPr>
        <w:t xml:space="preserve">     </w:t>
      </w:r>
      <w:r>
        <w:rPr>
          <w:rFonts w:cs="Arial" w:ascii="Arial" w:hAnsi="Arial"/>
          <w:sz w:val="16"/>
        </w:rPr>
        <w:t xml:space="preserve">Underhood </w:t>
        <w:tab/>
        <w:t xml:space="preserve">U/HOOD </w:t>
      </w:r>
    </w:p>
    <w:p>
      <w:pPr>
        <w:pStyle w:val="Normal"/>
        <w:tabs>
          <w:tab w:val="clear" w:pos="360"/>
          <w:tab w:val="left" w:pos="720" w:leader="none"/>
          <w:tab w:val="left" w:pos="2880" w:leader="none"/>
          <w:tab w:val="left" w:pos="4158" w:leader="none"/>
        </w:tabs>
        <w:rPr>
          <w:rFonts w:ascii="Arial" w:hAnsi="Arial" w:cs="Arial"/>
          <w:sz w:val="16"/>
        </w:rPr>
      </w:pPr>
      <w:r>
        <w:rPr>
          <w:rFonts w:eastAsia="Arial" w:cs="Arial" w:ascii="Arial" w:hAnsi="Arial"/>
          <w:sz w:val="16"/>
        </w:rPr>
        <w:t xml:space="preserve">     </w:t>
      </w:r>
      <w:r>
        <w:rPr>
          <w:rFonts w:cs="Arial" w:ascii="Arial" w:hAnsi="Arial"/>
          <w:sz w:val="16"/>
        </w:rPr>
        <w:t>Underseat</w:t>
        <w:tab/>
        <w:t xml:space="preserve">U/SEAT </w:t>
      </w:r>
    </w:p>
    <w:p>
      <w:pPr>
        <w:pStyle w:val="Normal"/>
        <w:tabs>
          <w:tab w:val="clear" w:pos="360"/>
          <w:tab w:val="left" w:pos="720" w:leader="none"/>
          <w:tab w:val="left" w:pos="2880" w:leader="none"/>
          <w:tab w:val="left" w:pos="4158" w:leader="none"/>
        </w:tabs>
        <w:rPr>
          <w:rFonts w:ascii="Arial" w:hAnsi="Arial" w:cs="Arial"/>
          <w:sz w:val="16"/>
        </w:rPr>
      </w:pPr>
      <w:r>
        <w:rPr>
          <w:rFonts w:eastAsia="Arial" w:cs="Arial" w:ascii="Arial" w:hAnsi="Arial"/>
          <w:sz w:val="16"/>
        </w:rPr>
        <w:t xml:space="preserve">     </w:t>
      </w:r>
      <w:r>
        <w:rPr>
          <w:rFonts w:cs="Arial" w:ascii="Arial" w:hAnsi="Arial"/>
          <w:sz w:val="16"/>
        </w:rPr>
        <w:t xml:space="preserve">Undersize </w:t>
        <w:tab/>
        <w:t xml:space="preserve">UNSI </w:t>
      </w:r>
    </w:p>
    <w:p>
      <w:pPr>
        <w:pStyle w:val="Normal"/>
        <w:tabs>
          <w:tab w:val="clear" w:pos="360"/>
          <w:tab w:val="left" w:pos="720" w:leader="none"/>
          <w:tab w:val="left" w:pos="2880" w:leader="none"/>
          <w:tab w:val="left" w:pos="4158" w:leader="none"/>
        </w:tabs>
        <w:rPr>
          <w:rFonts w:ascii="Arial" w:hAnsi="Arial" w:cs="Arial"/>
          <w:sz w:val="16"/>
        </w:rPr>
      </w:pPr>
      <w:r>
        <w:rPr>
          <w:rFonts w:eastAsia="Arial" w:cs="Arial" w:ascii="Arial" w:hAnsi="Arial"/>
          <w:sz w:val="16"/>
        </w:rPr>
        <w:t xml:space="preserve">     </w:t>
      </w:r>
      <w:r>
        <w:rPr>
          <w:rFonts w:cs="Arial" w:ascii="Arial" w:hAnsi="Arial"/>
          <w:sz w:val="16"/>
        </w:rPr>
        <w:t>Uniform Parts Classification</w:t>
        <w:tab/>
        <w:t>UPC</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Unit</w:t>
        <w:tab/>
        <w:t xml:space="preserve">U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Universal </w:t>
        <w:tab/>
        <w:t>UNIV</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Universal Joint </w:t>
        <w:tab/>
        <w:t xml:space="preserve">UJT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Upshift </w:t>
        <w:tab/>
        <w:t xml:space="preserve">UPSHFT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Used To Make </w:t>
        <w:tab/>
        <w:t>U/M</w:t>
      </w:r>
    </w:p>
    <w:p>
      <w:pPr>
        <w:pStyle w:val="Normal"/>
        <w:tabs>
          <w:tab w:val="clear" w:pos="360"/>
          <w:tab w:val="left" w:pos="720" w:leader="none"/>
          <w:tab w:val="left" w:pos="3240" w:leader="none"/>
          <w:tab w:val="left" w:pos="4158" w:leader="none"/>
        </w:tabs>
        <w:ind w:left="720" w:hanging="0"/>
        <w:rPr>
          <w:rFonts w:ascii="Arial" w:hAnsi="Arial" w:cs="Arial"/>
          <w:sz w:val="16"/>
        </w:rPr>
      </w:pPr>
      <w:r>
        <w:rPr>
          <w:rFonts w:cs="Arial" w:ascii="Arial" w:hAnsi="Arial"/>
          <w:sz w:val="16"/>
        </w:rPr>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Valance                            </w:t>
        <w:tab/>
        <w:t xml:space="preserve">VAL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Valve Cover </w:t>
        <w:tab/>
        <w:t xml:space="preserve">V/CVR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Vanity </w:t>
        <w:tab/>
        <w:t>VAN</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Variable Cam Phaser</w:t>
        <w:tab/>
        <w:t xml:space="preserve">VCP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Vehicle </w:t>
        <w:tab/>
        <w:t xml:space="preserve">VEH </w:t>
      </w:r>
    </w:p>
    <w:p>
      <w:pPr>
        <w:pStyle w:val="Normal"/>
        <w:tabs>
          <w:tab w:val="clear" w:pos="360"/>
          <w:tab w:val="left" w:pos="180" w:leader="none"/>
          <w:tab w:val="left" w:pos="2880"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Vehicle Identification Number </w:t>
        <w:tab/>
        <w:t xml:space="preserve">VIN </w:t>
      </w:r>
    </w:p>
    <w:p>
      <w:pPr>
        <w:pStyle w:val="Normal"/>
        <w:tabs>
          <w:tab w:val="clear" w:pos="360"/>
          <w:tab w:val="left" w:pos="180" w:leader="none"/>
          <w:tab w:val="left" w:pos="2880" w:leader="none"/>
          <w:tab w:val="left" w:pos="4158" w:leader="none"/>
        </w:tabs>
        <w:ind w:left="180" w:hanging="0"/>
        <w:rPr/>
      </w:pPr>
      <w:r>
        <w:rPr>
          <w:rFonts w:eastAsia="Arial" w:cs="Arial" w:ascii="Arial" w:hAnsi="Arial"/>
          <w:sz w:val="16"/>
        </w:rPr>
        <w:t xml:space="preserve"> </w:t>
      </w:r>
      <w:r>
        <w:rPr>
          <w:rFonts w:cs="Arial" w:ascii="Arial" w:hAnsi="Arial"/>
          <w:sz w:val="16"/>
          <w:lang w:val="de-DE"/>
        </w:rPr>
        <w:t xml:space="preserve">Vendor </w:t>
        <w:tab/>
        <w:t>VNDR</w:t>
      </w:r>
    </w:p>
    <w:p>
      <w:pPr>
        <w:pStyle w:val="Normal"/>
        <w:tabs>
          <w:tab w:val="clear" w:pos="360"/>
          <w:tab w:val="left" w:pos="180" w:leader="none"/>
          <w:tab w:val="left" w:pos="2880" w:leader="none"/>
          <w:tab w:val="left" w:pos="4158" w:leader="none"/>
        </w:tabs>
        <w:ind w:left="180" w:hanging="0"/>
        <w:rPr>
          <w:rFonts w:ascii="Arial" w:hAnsi="Arial" w:cs="Arial"/>
          <w:sz w:val="16"/>
          <w:lang w:val="de-DE"/>
        </w:rPr>
      </w:pPr>
      <w:r>
        <w:rPr>
          <w:rFonts w:eastAsia="Arial" w:cs="Arial" w:ascii="Arial" w:hAnsi="Arial"/>
          <w:sz w:val="16"/>
          <w:lang w:val="de-DE"/>
        </w:rPr>
        <w:t xml:space="preserve"> </w:t>
      </w:r>
      <w:r>
        <w:rPr>
          <w:rFonts w:cs="Arial" w:ascii="Arial" w:hAnsi="Arial"/>
          <w:sz w:val="16"/>
          <w:lang w:val="de-DE"/>
        </w:rPr>
        <w:t>Venturi</w:t>
        <w:tab/>
        <w:t>VTRI</w:t>
      </w:r>
    </w:p>
    <w:p>
      <w:pPr>
        <w:pStyle w:val="Normal"/>
        <w:tabs>
          <w:tab w:val="clear" w:pos="360"/>
          <w:tab w:val="left" w:pos="180" w:leader="none"/>
          <w:tab w:val="left" w:pos="2880" w:leader="none"/>
          <w:tab w:val="left" w:pos="4158" w:leader="none"/>
        </w:tabs>
        <w:ind w:left="180" w:hanging="0"/>
        <w:rPr>
          <w:rFonts w:ascii="Arial" w:hAnsi="Arial" w:cs="Arial"/>
          <w:sz w:val="16"/>
          <w:lang w:val="de-DE"/>
        </w:rPr>
      </w:pPr>
      <w:r>
        <w:rPr>
          <w:rFonts w:eastAsia="Arial" w:cs="Arial" w:ascii="Arial" w:hAnsi="Arial"/>
          <w:sz w:val="16"/>
          <w:lang w:val="de-DE"/>
        </w:rPr>
        <w:t xml:space="preserve"> </w:t>
      </w:r>
      <w:r>
        <w:rPr>
          <w:rFonts w:cs="Arial" w:ascii="Arial" w:hAnsi="Arial"/>
          <w:sz w:val="16"/>
          <w:lang w:val="de-DE"/>
        </w:rPr>
        <w:t>Venturi Cluster</w:t>
        <w:tab/>
        <w:t xml:space="preserve">VC </w:t>
      </w:r>
    </w:p>
    <w:p>
      <w:pPr>
        <w:pStyle w:val="Normal"/>
        <w:tabs>
          <w:tab w:val="clear" w:pos="360"/>
          <w:tab w:val="left" w:pos="180" w:leader="none"/>
          <w:tab w:val="left" w:pos="2880" w:leader="none"/>
          <w:tab w:val="left" w:pos="4158" w:leader="none"/>
        </w:tabs>
        <w:ind w:left="180" w:hanging="0"/>
        <w:rPr>
          <w:rFonts w:ascii="Arial" w:hAnsi="Arial" w:cs="Arial"/>
          <w:sz w:val="16"/>
          <w:lang w:val="de-DE"/>
        </w:rPr>
      </w:pPr>
      <w:r>
        <w:rPr>
          <w:rFonts w:eastAsia="Arial" w:cs="Arial" w:ascii="Arial" w:hAnsi="Arial"/>
          <w:sz w:val="16"/>
          <w:lang w:val="de-DE"/>
        </w:rPr>
        <w:t xml:space="preserve"> </w:t>
      </w:r>
      <w:r>
        <w:rPr>
          <w:rFonts w:cs="Arial" w:ascii="Arial" w:hAnsi="Arial"/>
          <w:sz w:val="16"/>
          <w:lang w:val="de-DE"/>
        </w:rPr>
        <w:t xml:space="preserve">Vermillion </w:t>
        <w:tab/>
        <w:t xml:space="preserve">VRM </w:t>
      </w:r>
    </w:p>
    <w:p>
      <w:pPr>
        <w:pStyle w:val="Normal"/>
        <w:tabs>
          <w:tab w:val="clear" w:pos="360"/>
          <w:tab w:val="left" w:pos="180" w:leader="none"/>
          <w:tab w:val="left" w:pos="2880" w:leader="none"/>
          <w:tab w:val="left" w:pos="4158" w:leader="none"/>
        </w:tabs>
        <w:ind w:left="180" w:hanging="0"/>
        <w:rPr/>
      </w:pPr>
      <w:r>
        <w:rPr>
          <w:rFonts w:eastAsia="Arial" w:cs="Arial" w:ascii="Arial" w:hAnsi="Arial"/>
          <w:sz w:val="16"/>
          <w:lang w:val="de-DE"/>
        </w:rPr>
        <w:t xml:space="preserve"> </w:t>
      </w:r>
      <w:r>
        <w:rPr>
          <w:rFonts w:cs="Arial" w:ascii="Arial" w:hAnsi="Arial"/>
          <w:sz w:val="16"/>
        </w:rPr>
        <w:t xml:space="preserve">Vibrator </w:t>
        <w:tab/>
        <w:t xml:space="preserve">VIB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Violet </w:t>
        <w:tab/>
        <w:t xml:space="preserve">VLT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Voltage</w:t>
        <w:tab/>
        <w:t>V</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cs="Arial" w:ascii="Arial" w:hAnsi="Arial"/>
          <w:sz w:val="16"/>
        </w:rPr>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Water Pump </w:t>
        <w:tab/>
        <w:t xml:space="preserve">W/PUMP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Weather (Radio Band) </w:t>
        <w:tab/>
        <w:t xml:space="preserve">WX </w:t>
      </w:r>
    </w:p>
    <w:p>
      <w:pPr>
        <w:pStyle w:val="Normal"/>
        <w:tabs>
          <w:tab w:val="clear" w:pos="360"/>
          <w:tab w:val="left" w:pos="180" w:leader="none"/>
          <w:tab w:val="left" w:pos="2880" w:leader="none"/>
          <w:tab w:val="left" w:pos="4158" w:leader="none"/>
        </w:tabs>
        <w:ind w:left="180" w:hanging="0"/>
        <w:rPr/>
      </w:pPr>
      <w:r>
        <w:rPr>
          <w:rFonts w:eastAsia="Arial" w:cs="Arial" w:ascii="Arial" w:hAnsi="Arial"/>
          <w:sz w:val="16"/>
        </w:rPr>
        <w:t xml:space="preserve"> </w:t>
      </w:r>
      <w:r>
        <w:rPr>
          <w:rFonts w:cs="Arial" w:ascii="Arial" w:hAnsi="Arial"/>
          <w:sz w:val="16"/>
          <w:lang w:val="de-DE"/>
        </w:rPr>
        <w:t xml:space="preserve">Webbing </w:t>
        <w:tab/>
        <w:t xml:space="preserve">WEBG </w:t>
      </w:r>
    </w:p>
    <w:p>
      <w:pPr>
        <w:pStyle w:val="Normal"/>
        <w:tabs>
          <w:tab w:val="clear" w:pos="360"/>
          <w:tab w:val="left" w:pos="180" w:leader="none"/>
          <w:tab w:val="left" w:pos="2880" w:leader="none"/>
          <w:tab w:val="left" w:pos="4158" w:leader="none"/>
        </w:tabs>
        <w:ind w:left="180" w:hanging="0"/>
        <w:rPr>
          <w:rFonts w:ascii="Arial" w:hAnsi="Arial" w:cs="Arial"/>
          <w:sz w:val="16"/>
          <w:lang w:val="de-DE"/>
        </w:rPr>
      </w:pPr>
      <w:r>
        <w:rPr>
          <w:rFonts w:eastAsia="Arial" w:cs="Arial" w:ascii="Arial" w:hAnsi="Arial"/>
          <w:sz w:val="16"/>
          <w:lang w:val="de-DE"/>
        </w:rPr>
        <w:t xml:space="preserve"> </w:t>
      </w:r>
      <w:r>
        <w:rPr>
          <w:rFonts w:cs="Arial" w:ascii="Arial" w:hAnsi="Arial"/>
          <w:sz w:val="16"/>
          <w:lang w:val="de-DE"/>
        </w:rPr>
        <w:t xml:space="preserve">Weld Nut </w:t>
        <w:tab/>
        <w:t xml:space="preserve">W/NUT </w:t>
      </w:r>
    </w:p>
    <w:p>
      <w:pPr>
        <w:pStyle w:val="Normal"/>
        <w:tabs>
          <w:tab w:val="clear" w:pos="360"/>
          <w:tab w:val="left" w:pos="180" w:leader="none"/>
          <w:tab w:val="left" w:pos="2880" w:leader="none"/>
          <w:tab w:val="left" w:pos="4158" w:leader="none"/>
        </w:tabs>
        <w:ind w:left="180" w:hanging="0"/>
        <w:rPr/>
      </w:pPr>
      <w:r>
        <w:rPr>
          <w:rFonts w:eastAsia="Arial" w:cs="Arial" w:ascii="Arial" w:hAnsi="Arial"/>
          <w:sz w:val="16"/>
          <w:lang w:val="de-DE"/>
        </w:rPr>
        <w:t xml:space="preserve"> </w:t>
      </w:r>
      <w:r>
        <w:rPr>
          <w:rFonts w:cs="Arial" w:ascii="Arial" w:hAnsi="Arial"/>
          <w:sz w:val="16"/>
        </w:rPr>
        <w:t xml:space="preserve">Weld On </w:t>
        <w:tab/>
        <w:t xml:space="preserve">W/ON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Weld Screw </w:t>
        <w:tab/>
        <w:t xml:space="preserve">W/SC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White Side Wall </w:t>
        <w:tab/>
        <w:t xml:space="preserve">WSW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Wide Open Throttle </w:t>
        <w:tab/>
        <w:t xml:space="preserve">WOT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Windlace </w:t>
        <w:tab/>
        <w:t xml:space="preserve">W/LACE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Windshield Washer </w:t>
        <w:tab/>
        <w:t xml:space="preserve">WSWA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Windshield Wiper </w:t>
        <w:tab/>
        <w:t xml:space="preserve">WSW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Wiring </w:t>
        <w:tab/>
        <w:t xml:space="preserve">WRG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With </w:t>
        <w:tab/>
        <w:t xml:space="preserve">W/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Without </w:t>
        <w:tab/>
        <w:t xml:space="preserve">W/O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Wood Screw </w:t>
        <w:tab/>
        <w:t xml:space="preserve">WD/SC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Woodruff Key </w:t>
        <w:tab/>
        <w:t>WKEY</w:t>
      </w:r>
    </w:p>
    <w:p>
      <w:pPr>
        <w:pStyle w:val="Normal"/>
        <w:tabs>
          <w:tab w:val="clear" w:pos="360"/>
          <w:tab w:val="left" w:pos="180" w:leader="none"/>
          <w:tab w:val="left" w:pos="2880" w:leader="none"/>
          <w:tab w:val="left" w:pos="4158" w:leader="none"/>
        </w:tabs>
        <w:ind w:left="180" w:hanging="0"/>
        <w:rPr>
          <w:rFonts w:ascii="Arial" w:hAnsi="Arial" w:eastAsia="Arial" w:cs="Arial"/>
          <w:sz w:val="16"/>
        </w:rPr>
      </w:pPr>
      <w:r>
        <w:rPr>
          <w:rFonts w:eastAsia="Arial" w:cs="Arial" w:ascii="Arial" w:hAnsi="Arial"/>
          <w:sz w:val="16"/>
        </w:rPr>
        <w:t xml:space="preserve">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Zinc </w:t>
        <w:tab/>
        <w:t xml:space="preserve">ZN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Zinc Coat </w:t>
        <w:tab/>
        <w:t xml:space="preserve">ZC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Zinc Dull </w:t>
        <w:tab/>
        <w:t xml:space="preserve">ZD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Zinc Plate </w:t>
        <w:tab/>
        <w:t xml:space="preserve">ZP </w:t>
      </w:r>
    </w:p>
    <w:p>
      <w:pPr>
        <w:pStyle w:val="Normal"/>
        <w:tabs>
          <w:tab w:val="clear" w:pos="360"/>
          <w:tab w:val="left" w:pos="180" w:leader="none"/>
          <w:tab w:val="left" w:pos="2880" w:leader="none"/>
          <w:tab w:val="left" w:pos="415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Zipper </w:t>
        <w:tab/>
        <w:t>ZPR</w:t>
      </w:r>
    </w:p>
    <w:p>
      <w:pPr>
        <w:pStyle w:val="Normal"/>
        <w:rPr>
          <w:rFonts w:ascii="Arial" w:hAnsi="Arial" w:cs="Arial"/>
          <w:sz w:val="20"/>
        </w:rPr>
      </w:pPr>
      <w:r>
        <w:rPr>
          <w:rFonts w:cs="Arial" w:ascii="Arial" w:hAnsi="Arial"/>
          <w:sz w:val="20"/>
        </w:rPr>
      </w:r>
    </w:p>
    <w:p>
      <w:pPr>
        <w:pStyle w:val="Contents9"/>
        <w:ind w:left="270" w:hanging="0"/>
        <w:rPr>
          <w:rFonts w:ascii="Arial" w:hAnsi="Arial" w:cs="Arial"/>
          <w:sz w:val="20"/>
        </w:rPr>
      </w:pPr>
      <w:r>
        <w:rPr>
          <w:rFonts w:cs="Arial" w:ascii="Arial" w:hAnsi="Arial"/>
          <w:sz w:val="20"/>
        </w:rPr>
      </w:r>
    </w:p>
    <w:p>
      <w:pPr>
        <w:sectPr>
          <w:type w:val="continuous"/>
          <w:pgSz w:w="12240" w:h="15840"/>
          <w:pgMar w:left="1170" w:right="806" w:gutter="0" w:header="720" w:top="2160" w:footer="720" w:bottom="776"/>
          <w:cols w:num="2" w:space="708" w:equalWidth="true" w:sep="false"/>
          <w:formProt w:val="false"/>
          <w:textDirection w:val="lrTb"/>
          <w:docGrid w:type="default" w:linePitch="360" w:charSpace="0"/>
        </w:sectPr>
      </w:pPr>
    </w:p>
    <w:p>
      <w:pPr>
        <w:pStyle w:val="Heading1"/>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eastAsia="Arial Unicode MS" w:cs="Arial"/>
          <w:sz w:val="24"/>
        </w:rPr>
      </w:pPr>
      <w:r>
        <w:rPr>
          <w:rFonts w:cs="Arial" w:ascii="Arial" w:hAnsi="Arial"/>
          <w:sz w:val="24"/>
        </w:rPr>
        <w:t>4</w:t>
        <w:tab/>
        <w:t>GENERAL INFORMATION</w:t>
      </w:r>
    </w:p>
    <w:p>
      <w:pPr>
        <w:pStyle w:val="NormalIndent"/>
        <w:rPr>
          <w:rFonts w:ascii="Arial" w:hAnsi="Arial" w:cs="Arial"/>
        </w:rPr>
      </w:pPr>
      <w:r>
        <w:rPr>
          <w:rFonts w:cs="Arial" w:ascii="Arial" w:hAnsi="Arial"/>
        </w:rPr>
        <w:t>This standard is controlled by the Delphi Design Standards Team (DDST).</w:t>
      </w:r>
    </w:p>
    <w:p>
      <w:pPr>
        <w:pStyle w:val="Normal"/>
        <w:rPr>
          <w:rFonts w:ascii="Arial" w:hAnsi="Arial" w:cs="Arial"/>
        </w:rPr>
      </w:pPr>
      <w:r>
        <w:rPr>
          <w:rFonts w:cs="Arial" w:ascii="Arial" w:hAnsi="Arial"/>
        </w:rPr>
      </w:r>
    </w:p>
    <w:p>
      <w:pPr>
        <w:pStyle w:val="Normal"/>
        <w:widowControl w:val="false"/>
        <w:spacing w:before="100" w:after="100"/>
        <w:ind w:firstLine="720"/>
        <w:rPr>
          <w:rFonts w:ascii="Arial" w:hAnsi="Arial" w:cs="Arial"/>
          <w:b/>
          <w:b/>
          <w:u w:val="single"/>
        </w:rPr>
      </w:pPr>
      <w:r>
        <w:rPr>
          <w:rFonts w:cs="Arial" w:ascii="Arial" w:hAnsi="Arial"/>
          <w:b/>
          <w:u w:val="single"/>
        </w:rPr>
        <w:t>REVISION RECORD</w:t>
      </w:r>
    </w:p>
    <w:p>
      <w:pPr>
        <w:pStyle w:val="Normal"/>
        <w:widowControl w:val="false"/>
        <w:spacing w:before="100" w:after="100"/>
        <w:ind w:firstLine="720"/>
        <w:rPr>
          <w:rFonts w:ascii="Arial" w:hAnsi="Arial" w:cs="Arial"/>
          <w:b/>
          <w:b/>
          <w:u w:val="single"/>
        </w:rPr>
      </w:pPr>
      <w:r>
        <w:rPr>
          <w:rFonts w:cs="Arial" w:ascii="Arial" w:hAnsi="Arial"/>
          <w:b/>
          <w:u w:val="single"/>
        </w:rPr>
      </w:r>
    </w:p>
    <w:tbl>
      <w:tblPr>
        <w:tblW w:w="8765" w:type="dxa"/>
        <w:jc w:val="center"/>
        <w:tblInd w:w="0" w:type="dxa"/>
        <w:tblLayout w:type="fixed"/>
        <w:tblCellMar>
          <w:top w:w="0" w:type="dxa"/>
          <w:left w:w="108" w:type="dxa"/>
          <w:bottom w:w="0" w:type="dxa"/>
          <w:right w:w="108" w:type="dxa"/>
        </w:tblCellMar>
      </w:tblPr>
      <w:tblGrid>
        <w:gridCol w:w="1440"/>
        <w:gridCol w:w="1565"/>
        <w:gridCol w:w="576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100" w:after="0"/>
              <w:jc w:val="center"/>
              <w:rPr>
                <w:rFonts w:ascii="Arial" w:hAnsi="Arial" w:cs="Arial"/>
                <w:b/>
                <w:b/>
              </w:rPr>
            </w:pPr>
            <w:r>
              <w:rPr>
                <w:rFonts w:cs="Arial" w:ascii="Arial" w:hAnsi="Arial"/>
                <w:b/>
              </w:rPr>
              <w:t>DATE</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100" w:after="0"/>
              <w:jc w:val="center"/>
              <w:rPr>
                <w:rFonts w:ascii="Arial" w:hAnsi="Arial" w:cs="Arial"/>
                <w:b/>
                <w:b/>
              </w:rPr>
            </w:pPr>
            <w:r>
              <w:rPr>
                <w:rFonts w:cs="Arial" w:ascii="Arial" w:hAnsi="Arial"/>
                <w:b/>
              </w:rPr>
              <w:t>REVISION</w:t>
            </w:r>
          </w:p>
        </w:tc>
        <w:tc>
          <w:tcPr>
            <w:tcW w:w="5760"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100" w:after="0"/>
              <w:jc w:val="center"/>
              <w:rPr>
                <w:rFonts w:ascii="Arial" w:hAnsi="Arial" w:cs="Arial"/>
                <w:b/>
                <w:b/>
              </w:rPr>
            </w:pPr>
            <w:r>
              <w:rPr>
                <w:rFonts w:cs="Arial" w:ascii="Arial" w:hAnsi="Arial"/>
                <w:b/>
              </w:rPr>
              <w:t>DESCRIPTION</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11NO02</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00</w:t>
            </w:r>
          </w:p>
        </w:tc>
        <w:tc>
          <w:tcPr>
            <w:tcW w:w="5760" w:type="dxa"/>
            <w:tcBorders>
              <w:top w:val="single" w:sz="6" w:space="0" w:color="000000"/>
              <w:left w:val="single" w:sz="6" w:space="0" w:color="000000"/>
              <w:bottom w:val="single" w:sz="6" w:space="0" w:color="000000"/>
              <w:right w:val="single" w:sz="12" w:space="0" w:color="000000"/>
            </w:tcBorders>
            <w:vAlign w:val="center"/>
          </w:tcPr>
          <w:p>
            <w:pPr>
              <w:pStyle w:val="IndexHeading"/>
              <w:widowControl w:val="false"/>
              <w:rPr>
                <w:rFonts w:ascii="Arial" w:hAnsi="Arial" w:cs="Arial"/>
              </w:rPr>
            </w:pPr>
            <w:r>
              <w:rPr>
                <w:rFonts w:cs="Arial" w:ascii="Arial" w:hAnsi="Arial"/>
              </w:rPr>
              <w:t>Initial Publication</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0"/>
              <w:jc w:val="center"/>
              <w:rPr>
                <w:rFonts w:ascii="Arial" w:hAnsi="Arial" w:cs="Arial"/>
              </w:rPr>
            </w:pPr>
            <w:r>
              <w:rPr>
                <w:rFonts w:cs="Arial" w:ascii="Arial" w:hAnsi="Arial"/>
              </w:rPr>
              <w:t>02AU04</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rFonts w:ascii="Arial" w:hAnsi="Arial" w:cs="Arial"/>
              </w:rPr>
            </w:pPr>
            <w:r>
              <w:rPr>
                <w:rFonts w:cs="Arial" w:ascii="Arial" w:hAnsi="Arial"/>
              </w:rPr>
              <w:t>01</w:t>
            </w:r>
          </w:p>
        </w:tc>
        <w:tc>
          <w:tcPr>
            <w:tcW w:w="57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rFonts w:ascii="Arial" w:hAnsi="Arial" w:cs="Arial"/>
              </w:rPr>
            </w:pPr>
            <w:r>
              <w:rPr>
                <w:rFonts w:cs="Arial" w:ascii="Arial" w:hAnsi="Arial"/>
              </w:rPr>
              <w:t>Abbreviations added (18)</w:t>
            </w:r>
          </w:p>
          <w:p>
            <w:pPr>
              <w:pStyle w:val="Normal"/>
              <w:widowControl w:val="false"/>
              <w:rPr>
                <w:rFonts w:ascii="Arial" w:hAnsi="Arial" w:cs="Arial"/>
              </w:rPr>
            </w:pPr>
            <w:r>
              <w:rPr>
                <w:rFonts w:cs="Arial" w:ascii="Arial" w:hAnsi="Arial"/>
              </w:rPr>
              <w:t>Paragraph 2.4: IEEE added to ASTM SI 10 name</w:t>
            </w:r>
          </w:p>
        </w:tc>
      </w:tr>
      <w:tr>
        <w:trPr/>
        <w:tc>
          <w:tcPr>
            <w:tcW w:w="144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0"/>
              <w:jc w:val="center"/>
              <w:rPr>
                <w:rFonts w:ascii="Arial" w:hAnsi="Arial" w:cs="Arial"/>
              </w:rPr>
            </w:pPr>
            <w:r>
              <w:rPr>
                <w:rFonts w:cs="Arial" w:ascii="Arial" w:hAnsi="Arial"/>
              </w:rPr>
              <w:t>09MY07</w:t>
            </w:r>
          </w:p>
        </w:tc>
        <w:tc>
          <w:tcPr>
            <w:tcW w:w="156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120" w:after="0"/>
              <w:jc w:val="center"/>
              <w:rPr>
                <w:rFonts w:ascii="Arial" w:hAnsi="Arial" w:cs="Arial"/>
              </w:rPr>
            </w:pPr>
            <w:r>
              <w:rPr>
                <w:rFonts w:cs="Arial" w:ascii="Arial" w:hAnsi="Arial"/>
              </w:rPr>
              <w:t>002</w:t>
            </w:r>
          </w:p>
        </w:tc>
        <w:tc>
          <w:tcPr>
            <w:tcW w:w="57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rPr>
                <w:rFonts w:ascii="Arial" w:hAnsi="Arial" w:cs="Arial"/>
              </w:rPr>
            </w:pPr>
            <w:r>
              <w:rPr>
                <w:rFonts w:cs="Arial" w:ascii="Arial" w:hAnsi="Arial"/>
              </w:rPr>
              <w:t>Abbreviations added (13);</w:t>
            </w:r>
          </w:p>
          <w:p>
            <w:pPr>
              <w:pStyle w:val="Normal"/>
              <w:widowControl w:val="false"/>
              <w:rPr>
                <w:rFonts w:ascii="Arial" w:hAnsi="Arial" w:cs="Arial"/>
              </w:rPr>
            </w:pPr>
            <w:r>
              <w:rPr>
                <w:rFonts w:cs="Arial" w:ascii="Arial" w:hAnsi="Arial"/>
              </w:rPr>
              <w:t>S/WHL was S/W (for Steering Wheel), and S/WHL added to APPENDIX A</w:t>
            </w:r>
          </w:p>
        </w:tc>
      </w:tr>
    </w:tbl>
    <w:p>
      <w:pPr>
        <w:sectPr>
          <w:type w:val="continuous"/>
          <w:pgSz w:w="12240" w:h="15840"/>
          <w:pgMar w:left="1170" w:right="806" w:gutter="0" w:header="720" w:top="2160" w:footer="720" w:bottom="776"/>
          <w:formProt w:val="false"/>
          <w:textDirection w:val="lrTb"/>
          <w:docGrid w:type="default" w:linePitch="360" w:charSpace="0"/>
        </w:sectPr>
      </w:pPr>
    </w:p>
    <w:p>
      <w:pPr>
        <w:pStyle w:val="Normal"/>
        <w:widowControl w:val="false"/>
        <w:spacing w:before="100" w:after="100"/>
        <w:rPr>
          <w:rFonts w:ascii="Arial" w:hAnsi="Arial" w:cs="Arial"/>
        </w:rPr>
      </w:pPr>
      <w:r>
        <w:rPr>
          <w:rFonts w:cs="Arial" w:ascii="Arial" w:hAnsi="Arial"/>
        </w:rPr>
      </w:r>
    </w:p>
    <w:p>
      <w:pPr>
        <w:sectPr>
          <w:type w:val="continuous"/>
          <w:pgSz w:w="12240" w:h="15840"/>
          <w:pgMar w:left="1170" w:right="806" w:gutter="0" w:header="720" w:top="2160" w:footer="720" w:bottom="776"/>
          <w:cols w:num="2" w:space="708" w:equalWidth="true" w:sep="false"/>
          <w:formProt w:val="false"/>
          <w:textDirection w:val="lrTb"/>
          <w:docGrid w:type="default" w:linePitch="360" w:charSpace="0"/>
        </w:sectPr>
      </w:pPr>
    </w:p>
    <w:p>
      <w:pPr>
        <w:pStyle w:val="Heading2"/>
        <w:jc w:val="center"/>
        <w:rPr>
          <w:rFonts w:eastAsia="Arial Unicode MS"/>
        </w:rPr>
      </w:pPr>
      <w:r>
        <w:rPr/>
        <w:t>APPENDIX A</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cs="Arial"/>
          <w:sz w:val="20"/>
        </w:rPr>
      </w:pPr>
      <w:r>
        <w:rPr>
          <w:rFonts w:cs="Arial" w:ascii="Arial" w:hAnsi="Arial"/>
        </w:rPr>
        <w:t xml:space="preserve">FORMER PRACTI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rPr>
        <w:t>The abbreviations and acronyms listed in this appendix are former Delphi standards and are shown in support of older drawings and other documents, but are not intended for use in new documentation. For current abbreviations and acronyms, see the body of this standard.</w:t>
      </w:r>
    </w:p>
    <w:p>
      <w:pPr>
        <w:pStyle w:val="Normal"/>
        <w:rPr>
          <w:rFonts w:ascii="Arial" w:hAnsi="Arial" w:cs="Arial"/>
          <w:sz w:val="20"/>
        </w:rPr>
      </w:pPr>
      <w:r>
        <w:rPr>
          <w:rFonts w:cs="Arial" w:ascii="Arial" w:hAnsi="Arial"/>
          <w:sz w:val="20"/>
        </w:rPr>
      </w:r>
    </w:p>
    <w:p>
      <w:pPr>
        <w:pStyle w:val="Normal"/>
        <w:tabs>
          <w:tab w:val="left" w:pos="360" w:leader="none"/>
          <w:tab w:val="left" w:pos="2628" w:leader="none"/>
          <w:tab w:val="left" w:pos="4248" w:leader="none"/>
        </w:tabs>
        <w:ind w:left="108" w:hanging="0"/>
        <w:rPr>
          <w:rFonts w:ascii="Arial" w:hAnsi="Arial" w:eastAsia="Arial" w:cs="Arial"/>
          <w:sz w:val="16"/>
        </w:rPr>
      </w:pPr>
      <w:r>
        <w:rPr>
          <w:rFonts w:eastAsia="Arial" w:cs="Arial" w:ascii="Arial" w:hAnsi="Arial"/>
          <w:sz w:val="16"/>
        </w:rPr>
        <w:t xml:space="preserve"> </w:t>
      </w:r>
    </w:p>
    <w:p>
      <w:pPr>
        <w:sectPr>
          <w:headerReference w:type="default" r:id="rId4"/>
          <w:footerReference w:type="default" r:id="rId5"/>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Accelerator </w:t>
        <w:tab/>
        <w:t xml:space="preserve">ACCEL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Access </w:t>
        <w:tab/>
        <w:t xml:space="preserve">ACC               </w:t>
      </w:r>
    </w:p>
    <w:p>
      <w:pPr>
        <w:pStyle w:val="Normal"/>
        <w:tabs>
          <w:tab w:val="clear" w:pos="360"/>
          <w:tab w:val="left" w:pos="720" w:leader="none"/>
          <w:tab w:val="left" w:pos="2700" w:leader="none"/>
          <w:tab w:val="left" w:pos="3150" w:leader="none"/>
          <w:tab w:val="left" w:pos="4248" w:leader="none"/>
        </w:tabs>
        <w:ind w:left="810" w:right="-493" w:hanging="0"/>
        <w:rPr>
          <w:rFonts w:ascii="Arial" w:hAnsi="Arial" w:cs="Arial"/>
          <w:sz w:val="16"/>
        </w:rPr>
      </w:pPr>
      <w:r>
        <w:rPr>
          <w:rFonts w:eastAsia="Arial" w:cs="Arial" w:ascii="Arial" w:hAnsi="Arial"/>
          <w:sz w:val="16"/>
        </w:rPr>
        <w:t xml:space="preserve"> </w:t>
      </w:r>
      <w:r>
        <w:rPr>
          <w:rFonts w:cs="Arial" w:ascii="Arial" w:hAnsi="Arial"/>
          <w:sz w:val="16"/>
        </w:rPr>
        <w:t xml:space="preserve">Accessory </w:t>
        <w:tab/>
        <w:tab/>
        <w:t xml:space="preserve">ACSRY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Accumulator </w:t>
        <w:tab/>
        <w:t xml:space="preserve">ACCUM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Acetate </w:t>
        <w:tab/>
        <w:t xml:space="preserve">ACE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Adapter </w:t>
        <w:tab/>
        <w:t xml:space="preserve">ADAP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Adhesive </w:t>
        <w:tab/>
        <w:t xml:space="preserve">ADHES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Air Cleaner </w:t>
        <w:tab/>
        <w:t xml:space="preserve">A/CL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Air Over Hydraulic </w:t>
        <w:tab/>
        <w:t xml:space="preserve">A/H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Ampere </w:t>
        <w:tab/>
        <w:t xml:space="preserve">A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Amplifier </w:t>
        <w:tab/>
        <w:t xml:space="preserve">AMPF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Anchor </w:t>
        <w:tab/>
        <w:t xml:space="preserve">ANC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Armature </w:t>
        <w:tab/>
        <w:t xml:space="preserve">AMT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As Required </w:t>
        <w:tab/>
        <w:t xml:space="preserve">A/R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Attention </w:t>
        <w:tab/>
        <w:t xml:space="preserve">ATT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Automotive </w:t>
        <w:tab/>
        <w:t>AUTO</w:t>
      </w:r>
    </w:p>
    <w:p>
      <w:pPr>
        <w:pStyle w:val="Normal"/>
        <w:tabs>
          <w:tab w:val="clear" w:pos="360"/>
          <w:tab w:val="left" w:pos="720" w:leader="none"/>
          <w:tab w:val="left" w:pos="3150" w:leader="none"/>
          <w:tab w:val="left" w:pos="4248" w:leader="none"/>
        </w:tabs>
        <w:ind w:left="810" w:hanging="0"/>
        <w:rPr>
          <w:rFonts w:ascii="Arial" w:hAnsi="Arial" w:eastAsia="Arial" w:cs="Arial"/>
          <w:sz w:val="16"/>
        </w:rPr>
      </w:pPr>
      <w:r>
        <w:rPr>
          <w:rFonts w:eastAsia="Arial" w:cs="Arial" w:ascii="Arial" w:hAnsi="Arial"/>
          <w:sz w:val="16"/>
        </w:rPr>
        <w:t xml:space="preserve">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Baffle </w:t>
        <w:tab/>
        <w:t xml:space="preserve">BFL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Bellcrank </w:t>
        <w:tab/>
        <w:t xml:space="preserve">B/C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Between </w:t>
        <w:tab/>
        <w:t xml:space="preserve">BET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Bill of Material </w:t>
        <w:tab/>
        <w:t xml:space="preserve">B/M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Binding </w:t>
        <w:tab/>
        <w:t xml:space="preserve">BIND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Bleeder </w:t>
        <w:tab/>
        <w:t xml:space="preserve">BLEDR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Booster </w:t>
        <w:tab/>
        <w:t xml:space="preserve">BOOS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Bottom </w:t>
        <w:tab/>
        <w:t xml:space="preserve">BTM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Brake </w:t>
        <w:tab/>
        <w:t xml:space="preserve">BRK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Breather </w:t>
        <w:tab/>
        <w:t xml:space="preserve">BTHR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Bright </w:t>
        <w:tab/>
        <w:t xml:space="preserve">BRI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Brinnell Hardness Number </w:t>
        <w:tab/>
        <w:t xml:space="preserve">HB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Bundle </w:t>
        <w:tab/>
        <w:t xml:space="preserve">BUND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Burlap </w:t>
        <w:tab/>
        <w:t xml:space="preserve">BLP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Bushing </w:t>
        <w:tab/>
        <w:t xml:space="preserve">BUSH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Button </w:t>
        <w:tab/>
        <w:t>BUT</w:t>
      </w:r>
    </w:p>
    <w:p>
      <w:pPr>
        <w:pStyle w:val="Normal"/>
        <w:tabs>
          <w:tab w:val="clear" w:pos="360"/>
          <w:tab w:val="left" w:pos="720" w:leader="none"/>
          <w:tab w:val="left" w:pos="3150" w:leader="none"/>
          <w:tab w:val="left" w:pos="4248" w:leader="none"/>
        </w:tabs>
        <w:ind w:left="810" w:hanging="0"/>
        <w:rPr>
          <w:rFonts w:ascii="Arial" w:hAnsi="Arial" w:eastAsia="Arial" w:cs="Arial"/>
          <w:sz w:val="16"/>
        </w:rPr>
      </w:pPr>
      <w:r>
        <w:rPr>
          <w:rFonts w:eastAsia="Arial" w:cs="Arial" w:ascii="Arial" w:hAnsi="Arial"/>
          <w:sz w:val="16"/>
        </w:rPr>
        <w:t xml:space="preserve">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Carbon Steel </w:t>
        <w:tab/>
        <w:t xml:space="preserve">CARB/S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Casting </w:t>
        <w:tab/>
        <w:t xml:space="preserve">CST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Category </w:t>
        <w:tab/>
        <w:t xml:space="preserve">CATG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Chamber </w:t>
        <w:tab/>
        <w:t xml:space="preserve">CHMBR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Circuit </w:t>
        <w:tab/>
        <w:t xml:space="preserve">CIRC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Closed Loop </w:t>
        <w:tab/>
        <w:t xml:space="preserve">CLOOP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Conductor </w:t>
        <w:tab/>
        <w:t xml:space="preserve">CNDCT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Console </w:t>
        <w:tab/>
        <w:t xml:space="preserve">CNSL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Contact </w:t>
        <w:tab/>
        <w:t xml:space="preserve">CNCT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Contour </w:t>
        <w:tab/>
        <w:t xml:space="preserve">CTUR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Conventional </w:t>
        <w:tab/>
        <w:t xml:space="preserve">CONV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Counter </w:t>
        <w:tab/>
        <w:t xml:space="preserve">CNTR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Countersink </w:t>
        <w:tab/>
        <w:t xml:space="preserve">CSINK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Counterweight </w:t>
        <w:tab/>
        <w:t xml:space="preserve">CWT                              </w:t>
      </w:r>
    </w:p>
    <w:p>
      <w:pPr>
        <w:pStyle w:val="Normal"/>
        <w:tabs>
          <w:tab w:val="clear" w:pos="360"/>
          <w:tab w:val="left" w:pos="81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Crankshaft </w:t>
        <w:tab/>
        <w:t xml:space="preserve">CR/SHF      </w:t>
      </w:r>
    </w:p>
    <w:p>
      <w:pPr>
        <w:pStyle w:val="Normal"/>
        <w:tabs>
          <w:tab w:val="clear" w:pos="360"/>
          <w:tab w:val="left" w:pos="90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Crossover </w:t>
        <w:tab/>
        <w:t xml:space="preserve">C/OVE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Cycle </w:t>
        <w:tab/>
        <w:t>CYC</w:t>
      </w:r>
    </w:p>
    <w:p>
      <w:pPr>
        <w:pStyle w:val="Normal"/>
        <w:tabs>
          <w:tab w:val="clear" w:pos="360"/>
          <w:tab w:val="left" w:pos="180" w:leader="none"/>
          <w:tab w:val="left" w:pos="2880" w:leader="none"/>
          <w:tab w:val="left" w:pos="3150" w:leader="none"/>
          <w:tab w:val="left" w:pos="4248" w:leader="none"/>
        </w:tabs>
        <w:ind w:left="180" w:hanging="0"/>
        <w:rPr>
          <w:rFonts w:ascii="Arial" w:hAnsi="Arial" w:eastAsia="Arial" w:cs="Arial"/>
          <w:sz w:val="16"/>
        </w:rPr>
      </w:pPr>
      <w:r>
        <w:rPr>
          <w:rFonts w:eastAsia="Arial" w:cs="Arial" w:ascii="Arial" w:hAnsi="Arial"/>
          <w:sz w:val="16"/>
        </w:rPr>
        <w:t xml:space="preserve">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Deflector </w:t>
        <w:tab/>
        <w:t xml:space="preserve">DFL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Design </w:t>
        <w:tab/>
        <w:t xml:space="preserve">DES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Designation </w:t>
        <w:tab/>
        <w:t xml:space="preserve">DESIG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Detent </w:t>
        <w:tab/>
        <w:t xml:space="preserve">DTNT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Develop </w:t>
        <w:tab/>
        <w:t xml:space="preserve">DEV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Deviation </w:t>
        <w:tab/>
        <w:t xml:space="preserve">DEV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Diagnostic </w:t>
        <w:tab/>
        <w:t xml:space="preserve">DIAGN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Dimmer </w:t>
        <w:tab/>
        <w:t xml:space="preserve">DIMR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Discontinue </w:t>
        <w:tab/>
        <w:t xml:space="preserve">DISC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Dispenser </w:t>
        <w:tab/>
        <w:t xml:space="preserve">DISPR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Diverter </w:t>
        <w:tab/>
        <w:t xml:space="preserve">DVTR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Drain </w:t>
        <w:tab/>
        <w:t xml:space="preserve">DRN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Dynamometer </w:t>
        <w:tab/>
        <w:t>DYNO</w:t>
      </w:r>
    </w:p>
    <w:p>
      <w:pPr>
        <w:pStyle w:val="Normal"/>
        <w:tabs>
          <w:tab w:val="clear" w:pos="360"/>
          <w:tab w:val="left" w:pos="180" w:leader="none"/>
          <w:tab w:val="left" w:pos="2880" w:leader="none"/>
          <w:tab w:val="left" w:pos="3150" w:leader="none"/>
          <w:tab w:val="left" w:pos="4248" w:leader="none"/>
        </w:tabs>
        <w:ind w:left="180" w:hanging="0"/>
        <w:rPr>
          <w:rFonts w:ascii="Arial" w:hAnsi="Arial" w:eastAsia="Arial" w:cs="Arial"/>
          <w:sz w:val="16"/>
        </w:rPr>
      </w:pPr>
      <w:r>
        <w:rPr>
          <w:rFonts w:eastAsia="Arial" w:cs="Arial" w:ascii="Arial" w:hAnsi="Arial"/>
          <w:sz w:val="16"/>
        </w:rPr>
        <w:t xml:space="preserve">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Elbow </w:t>
        <w:tab/>
        <w:t xml:space="preserve">EL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Electrode </w:t>
        <w:tab/>
        <w:t xml:space="preserve">ELECT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Emboss </w:t>
        <w:tab/>
        <w:t xml:space="preserve">EMBS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Emergency </w:t>
        <w:tab/>
        <w:t xml:space="preserve">ENER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Emission </w:t>
        <w:tab/>
        <w:t xml:space="preserve">EMIS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Enamel </w:t>
        <w:tab/>
        <w:t xml:space="preserve">EN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Encased </w:t>
        <w:tab/>
        <w:t xml:space="preserve">ENC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Equalizer </w:t>
        <w:tab/>
        <w:t xml:space="preserve">EQLZR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Equipment </w:t>
        <w:tab/>
        <w:t xml:space="preserve">EQUIP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Escutcheon </w:t>
        <w:tab/>
        <w:t xml:space="preserve">ESCUT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Expansion </w:t>
        <w:tab/>
        <w:t xml:space="preserve">EXPN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Extension </w:t>
        <w:tab/>
        <w:t xml:space="preserve">EXTN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Extrusion </w:t>
        <w:tab/>
        <w:t>EXTR</w:t>
      </w:r>
    </w:p>
    <w:p>
      <w:pPr>
        <w:pStyle w:val="Normal"/>
        <w:tabs>
          <w:tab w:val="clear" w:pos="360"/>
          <w:tab w:val="left" w:pos="180" w:leader="none"/>
          <w:tab w:val="left" w:pos="2880" w:leader="none"/>
          <w:tab w:val="left" w:pos="3150" w:leader="none"/>
          <w:tab w:val="left" w:pos="4248" w:leader="none"/>
        </w:tabs>
        <w:ind w:left="180" w:hanging="0"/>
        <w:rPr>
          <w:rFonts w:ascii="Arial" w:hAnsi="Arial" w:eastAsia="Arial" w:cs="Arial"/>
          <w:sz w:val="16"/>
        </w:rPr>
      </w:pPr>
      <w:r>
        <w:rPr>
          <w:rFonts w:eastAsia="Arial" w:cs="Arial" w:ascii="Arial" w:hAnsi="Arial"/>
          <w:sz w:val="16"/>
        </w:rPr>
        <w:t xml:space="preserve">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Fastener </w:t>
        <w:tab/>
        <w:t xml:space="preserve">FSTN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Filament </w:t>
        <w:tab/>
        <w:t xml:space="preserve">FILA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Filler </w:t>
        <w:tab/>
        <w:t xml:space="preserve">FIL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Fillister Head </w:t>
        <w:tab/>
        <w:t xml:space="preserve">FIL HD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Finish </w:t>
        <w:tab/>
        <w:t xml:space="preserve">FIN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Fixture </w:t>
        <w:tab/>
        <w:t xml:space="preserve">FIXT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Flared </w:t>
        <w:tab/>
        <w:t xml:space="preserve">FLD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Flat Head </w:t>
        <w:tab/>
        <w:t xml:space="preserve">FHD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Floor </w:t>
        <w:tab/>
        <w:t xml:space="preserve">FLR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Foundation </w:t>
        <w:tab/>
        <w:t xml:space="preserve">FDTN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Frame </w:t>
        <w:tab/>
        <w:t xml:space="preserve">FRM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Front </w:t>
        <w:tab/>
        <w:t xml:space="preserve">FRT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Front End </w:t>
        <w:tab/>
        <w:t xml:space="preserve">F/END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Front of Dash </w:t>
        <w:tab/>
        <w:t>F/D</w:t>
      </w:r>
    </w:p>
    <w:p>
      <w:pPr>
        <w:pStyle w:val="Normal"/>
        <w:tabs>
          <w:tab w:val="clear" w:pos="360"/>
          <w:tab w:val="left" w:pos="180" w:leader="none"/>
          <w:tab w:val="left" w:pos="2880" w:leader="none"/>
          <w:tab w:val="left" w:pos="3150" w:leader="none"/>
          <w:tab w:val="left" w:pos="4248" w:leader="none"/>
        </w:tabs>
        <w:ind w:left="180" w:hanging="0"/>
        <w:rPr>
          <w:rFonts w:ascii="Arial" w:hAnsi="Arial" w:eastAsia="Arial" w:cs="Arial"/>
          <w:sz w:val="16"/>
        </w:rPr>
      </w:pPr>
      <w:r>
        <w:rPr>
          <w:rFonts w:eastAsia="Arial" w:cs="Arial" w:ascii="Arial" w:hAnsi="Arial"/>
          <w:sz w:val="16"/>
        </w:rPr>
        <w:t xml:space="preserve">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Gallery </w:t>
        <w:tab/>
        <w:t xml:space="preserve">GAL </w:t>
      </w:r>
    </w:p>
    <w:p>
      <w:pPr>
        <w:pStyle w:val="Normal"/>
        <w:tabs>
          <w:tab w:val="clear" w:pos="360"/>
          <w:tab w:val="left" w:pos="18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General </w:t>
        <w:tab/>
        <w:t xml:space="preserve">GEN </w:t>
      </w:r>
    </w:p>
    <w:p>
      <w:pPr>
        <w:pStyle w:val="Normal"/>
        <w:tabs>
          <w:tab w:val="clear" w:pos="360"/>
          <w:tab w:val="left" w:pos="180" w:leader="none"/>
          <w:tab w:val="left" w:pos="288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Glass </w:t>
        <w:tab/>
        <w:t>GLS</w:t>
      </w:r>
    </w:p>
    <w:p>
      <w:pPr>
        <w:pStyle w:val="Normal"/>
        <w:tabs>
          <w:tab w:val="clear" w:pos="360"/>
          <w:tab w:val="left" w:pos="180" w:leader="none"/>
          <w:tab w:val="left" w:pos="288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Gray </w:t>
        <w:tab/>
        <w:t xml:space="preserve">GR </w:t>
      </w:r>
    </w:p>
    <w:p>
      <w:pPr>
        <w:pStyle w:val="Normal"/>
        <w:tabs>
          <w:tab w:val="clear" w:pos="360"/>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Gross </w:t>
        <w:tab/>
        <w:t xml:space="preserve">GROS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Group </w:t>
        <w:tab/>
        <w:t xml:space="preserve">GRP </w:t>
      </w:r>
    </w:p>
    <w:p>
      <w:pPr>
        <w:pStyle w:val="Normal"/>
        <w:tabs>
          <w:tab w:val="clear" w:pos="360"/>
          <w:tab w:val="left" w:pos="720" w:leader="none"/>
          <w:tab w:val="left" w:pos="3150" w:leader="none"/>
          <w:tab w:val="left" w:pos="4248" w:leader="none"/>
        </w:tabs>
        <w:ind w:left="810" w:hanging="0"/>
        <w:rPr/>
      </w:pPr>
      <w:r>
        <w:rPr>
          <w:rFonts w:eastAsia="Arial" w:cs="Arial" w:ascii="Arial" w:hAnsi="Arial"/>
          <w:sz w:val="16"/>
        </w:rPr>
        <w:t xml:space="preserve"> </w:t>
      </w:r>
      <w:r>
        <w:rPr>
          <w:rFonts w:cs="Arial" w:ascii="Arial" w:hAnsi="Arial"/>
          <w:sz w:val="16"/>
          <w:lang w:val="de-DE"/>
        </w:rPr>
        <w:t xml:space="preserve">Gun Metal </w:t>
        <w:tab/>
        <w:t xml:space="preserve">GUN/MET </w:t>
      </w:r>
    </w:p>
    <w:p>
      <w:pPr>
        <w:pStyle w:val="Normal"/>
        <w:tabs>
          <w:tab w:val="clear" w:pos="360"/>
          <w:tab w:val="left" w:pos="720" w:leader="none"/>
          <w:tab w:val="left" w:pos="3150" w:leader="none"/>
          <w:tab w:val="left" w:pos="4248" w:leader="none"/>
        </w:tabs>
        <w:ind w:left="810" w:hanging="0"/>
        <w:rPr>
          <w:rFonts w:ascii="Arial" w:hAnsi="Arial" w:cs="Arial"/>
          <w:sz w:val="16"/>
          <w:lang w:val="de-DE"/>
        </w:rPr>
      </w:pPr>
      <w:r>
        <w:rPr>
          <w:rFonts w:eastAsia="Arial" w:cs="Arial" w:ascii="Arial" w:hAnsi="Arial"/>
          <w:sz w:val="16"/>
          <w:lang w:val="de-DE"/>
        </w:rPr>
        <w:t xml:space="preserve"> </w:t>
      </w:r>
      <w:r>
        <w:rPr>
          <w:rFonts w:cs="Arial" w:ascii="Arial" w:hAnsi="Arial"/>
          <w:sz w:val="16"/>
          <w:lang w:val="de-DE"/>
        </w:rPr>
        <w:t xml:space="preserve">Gusset </w:t>
        <w:tab/>
        <w:t xml:space="preserve">GUSS </w:t>
      </w:r>
    </w:p>
    <w:p>
      <w:pPr>
        <w:pStyle w:val="Normal"/>
        <w:tabs>
          <w:tab w:val="clear" w:pos="360"/>
          <w:tab w:val="left" w:pos="720" w:leader="none"/>
          <w:tab w:val="left" w:pos="3150" w:leader="none"/>
          <w:tab w:val="left" w:pos="4248" w:leader="none"/>
        </w:tabs>
        <w:ind w:left="810" w:hanging="0"/>
        <w:rPr/>
      </w:pPr>
      <w:r>
        <w:rPr>
          <w:rFonts w:eastAsia="Arial" w:cs="Arial" w:ascii="Arial" w:hAnsi="Arial"/>
          <w:sz w:val="16"/>
          <w:lang w:val="de-DE"/>
        </w:rPr>
        <w:t xml:space="preserve"> </w:t>
      </w:r>
      <w:r>
        <w:rPr>
          <w:rFonts w:cs="Arial" w:ascii="Arial" w:hAnsi="Arial"/>
          <w:sz w:val="16"/>
        </w:rPr>
        <w:t xml:space="preserve">Gutter </w:t>
        <w:tab/>
        <w:t>GTR</w:t>
      </w:r>
    </w:p>
    <w:p>
      <w:pPr>
        <w:pStyle w:val="Normal"/>
        <w:tabs>
          <w:tab w:val="clear" w:pos="360"/>
          <w:tab w:val="left" w:pos="720" w:leader="none"/>
          <w:tab w:val="left" w:pos="3150" w:leader="none"/>
          <w:tab w:val="left" w:pos="4248" w:leader="none"/>
        </w:tabs>
        <w:ind w:left="810" w:hanging="0"/>
        <w:rPr>
          <w:rFonts w:ascii="Arial" w:hAnsi="Arial" w:eastAsia="Arial" w:cs="Arial"/>
          <w:sz w:val="16"/>
        </w:rPr>
      </w:pPr>
      <w:r>
        <w:rPr>
          <w:rFonts w:eastAsia="Arial" w:cs="Arial" w:ascii="Arial" w:hAnsi="Arial"/>
          <w:sz w:val="16"/>
        </w:rPr>
        <w:t xml:space="preserve">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Hanger </w:t>
        <w:tab/>
        <w:t xml:space="preserve">HNGR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Harmonic </w:t>
        <w:tab/>
        <w:t xml:space="preserve">HARM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Head </w:t>
        <w:tab/>
        <w:t xml:space="preserve">HD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Header </w:t>
        <w:tab/>
        <w:t xml:space="preserve">HD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Headlining </w:t>
        <w:tab/>
        <w:t xml:space="preserve">HDLNG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Heat Shield </w:t>
        <w:tab/>
        <w:t xml:space="preserve">H/SHLD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Heat Treat </w:t>
        <w:tab/>
        <w:t xml:space="preserve">HT TR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Helical </w:t>
        <w:tab/>
        <w:t xml:space="preserve">HEL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Hinge </w:t>
        <w:tab/>
        <w:t xml:space="preserve">HGE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Hinge Pillar </w:t>
        <w:tab/>
        <w:t xml:space="preserve">H/PLR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Hold Down </w:t>
        <w:tab/>
        <w:t xml:space="preserve">HOLDN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Hour </w:t>
        <w:tab/>
        <w:t xml:space="preserve">HR or H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Hydraulic </w:t>
        <w:tab/>
        <w:t>HYD</w:t>
      </w:r>
    </w:p>
    <w:p>
      <w:pPr>
        <w:pStyle w:val="Normal"/>
        <w:tabs>
          <w:tab w:val="clear" w:pos="360"/>
          <w:tab w:val="left" w:pos="720" w:leader="none"/>
          <w:tab w:val="left" w:pos="3150" w:leader="none"/>
          <w:tab w:val="left" w:pos="4248" w:leader="none"/>
        </w:tabs>
        <w:ind w:left="810" w:hanging="0"/>
        <w:rPr>
          <w:rFonts w:ascii="Arial" w:hAnsi="Arial" w:eastAsia="Arial" w:cs="Arial"/>
          <w:sz w:val="16"/>
        </w:rPr>
      </w:pPr>
      <w:r>
        <w:rPr>
          <w:rFonts w:eastAsia="Arial" w:cs="Arial" w:ascii="Arial" w:hAnsi="Arial"/>
          <w:sz w:val="16"/>
        </w:rPr>
        <w:t xml:space="preserve">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Idler Arm </w:t>
        <w:tab/>
        <w:t xml:space="preserve">I/ARM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Impeller </w:t>
        <w:tab/>
        <w:t xml:space="preserve">IMP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Incandescent </w:t>
        <w:tab/>
        <w:t xml:space="preserve">INCAN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Index </w:t>
        <w:tab/>
        <w:t xml:space="preserve">INX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Industrial </w:t>
        <w:tab/>
        <w:t xml:space="preserve">INDST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Insert </w:t>
        <w:tab/>
        <w:t xml:space="preserve">INS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Inside </w:t>
        <w:tab/>
        <w:t xml:space="preserve">I/S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Inside of Metal </w:t>
        <w:tab/>
        <w:t xml:space="preserve">I/M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Install </w:t>
        <w:tab/>
        <w:t xml:space="preserve">INSYL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Instrument </w:t>
        <w:tab/>
        <w:t xml:space="preserve">INST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Instrument Panel </w:t>
        <w:tab/>
        <w:t xml:space="preserve">I/P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Insulate </w:t>
        <w:tab/>
        <w:t xml:space="preserve">INSL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Intake </w:t>
        <w:tab/>
        <w:t xml:space="preserve">INT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Internal </w:t>
        <w:tab/>
        <w:t>INT</w:t>
      </w:r>
    </w:p>
    <w:p>
      <w:pPr>
        <w:pStyle w:val="Normal"/>
        <w:tabs>
          <w:tab w:val="clear" w:pos="360"/>
          <w:tab w:val="left" w:pos="720" w:leader="none"/>
          <w:tab w:val="left" w:pos="3150" w:leader="none"/>
          <w:tab w:val="left" w:pos="4248" w:leader="none"/>
        </w:tabs>
        <w:ind w:left="810" w:hanging="0"/>
        <w:rPr>
          <w:rFonts w:ascii="Arial" w:hAnsi="Arial" w:eastAsia="Arial" w:cs="Arial"/>
          <w:sz w:val="16"/>
        </w:rPr>
      </w:pPr>
      <w:r>
        <w:rPr>
          <w:rFonts w:eastAsia="Arial" w:cs="Arial" w:ascii="Arial" w:hAnsi="Arial"/>
          <w:sz w:val="16"/>
        </w:rPr>
        <w:t xml:space="preserve">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Junction </w:t>
        <w:tab/>
        <w:t>JUNC</w:t>
      </w:r>
    </w:p>
    <w:p>
      <w:pPr>
        <w:pStyle w:val="Normal"/>
        <w:tabs>
          <w:tab w:val="clear" w:pos="360"/>
          <w:tab w:val="left" w:pos="720" w:leader="none"/>
          <w:tab w:val="left" w:pos="3150" w:leader="none"/>
          <w:tab w:val="left" w:pos="4248" w:leader="none"/>
        </w:tabs>
        <w:ind w:left="810" w:hanging="0"/>
        <w:rPr>
          <w:rFonts w:ascii="Arial" w:hAnsi="Arial" w:eastAsia="Arial" w:cs="Arial"/>
          <w:sz w:val="16"/>
        </w:rPr>
      </w:pPr>
      <w:r>
        <w:rPr>
          <w:rFonts w:eastAsia="Arial" w:cs="Arial" w:ascii="Arial" w:hAnsi="Arial"/>
          <w:sz w:val="16"/>
        </w:rPr>
        <w:t xml:space="preserve">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Lacquer </w:t>
        <w:tab/>
        <w:t>LCQR</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Large </w:t>
        <w:tab/>
        <w:t>LRG</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Latch </w:t>
        <w:tab/>
        <w:t>LAT</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Leather </w:t>
        <w:tab/>
        <w:t>LEA</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Light </w:t>
        <w:tab/>
        <w:t>LGT</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Linear </w:t>
        <w:tab/>
        <w:t>LNR</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Linkage </w:t>
        <w:tab/>
        <w:t>LNKG</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Liquid </w:t>
        <w:tab/>
        <w:t>LQD</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Locate </w:t>
        <w:tab/>
        <w:t>LOC</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Lock Washer </w:t>
        <w:tab/>
        <w:t>LW or L/W</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Longitudinal </w:t>
        <w:tab/>
        <w:t>LGTDNL</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Louver</w:t>
        <w:tab/>
        <w:t>LUV</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cs="Arial" w:ascii="Arial" w:hAnsi="Arial"/>
          <w:sz w:val="16"/>
        </w:rPr>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Magnesium </w:t>
        <w:tab/>
        <w:t xml:space="preserve">MG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Magneto </w:t>
        <w:tab/>
        <w:t xml:space="preserve">MAG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Manifold </w:t>
        <w:tab/>
        <w:t xml:space="preserve">MANIF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Master </w:t>
        <w:tab/>
        <w:t xml:space="preserve">MAS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Medium </w:t>
        <w:tab/>
        <w:t xml:space="preserve">MED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Metallic </w:t>
        <w:tab/>
        <w:t xml:space="preserve">MET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Metallized </w:t>
        <w:tab/>
        <w:t xml:space="preserve">MET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Mixture </w:t>
        <w:tab/>
        <w:t xml:space="preserve">MIX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Month </w:t>
        <w:tab/>
        <w:t xml:space="preserve">MON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Motor </w:t>
        <w:tab/>
        <w:t xml:space="preserve">MTR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Muffler </w:t>
        <w:tab/>
        <w:t>MUFF</w:t>
      </w:r>
    </w:p>
    <w:p>
      <w:pPr>
        <w:pStyle w:val="Normal"/>
        <w:tabs>
          <w:tab w:val="clear" w:pos="360"/>
          <w:tab w:val="left" w:pos="720" w:leader="none"/>
          <w:tab w:val="left" w:pos="3150" w:leader="none"/>
          <w:tab w:val="left" w:pos="4248" w:leader="none"/>
        </w:tabs>
        <w:ind w:left="810" w:hanging="0"/>
        <w:rPr>
          <w:rFonts w:ascii="Arial" w:hAnsi="Arial" w:eastAsia="Arial" w:cs="Arial"/>
          <w:sz w:val="16"/>
        </w:rPr>
      </w:pPr>
      <w:r>
        <w:rPr>
          <w:rFonts w:eastAsia="Arial" w:cs="Arial" w:ascii="Arial" w:hAnsi="Arial"/>
          <w:sz w:val="16"/>
        </w:rPr>
        <w:t xml:space="preserve"> </w:t>
      </w:r>
    </w:p>
    <w:p>
      <w:pPr>
        <w:pStyle w:val="Normal"/>
        <w:tabs>
          <w:tab w:val="clear" w:pos="360"/>
          <w:tab w:val="left" w:pos="180" w:leader="none"/>
          <w:tab w:val="left" w:pos="720" w:leader="none"/>
          <w:tab w:val="left" w:pos="3150"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Neutral </w:t>
        <w:tab/>
        <w:t>NEU</w:t>
      </w:r>
    </w:p>
    <w:p>
      <w:pPr>
        <w:pStyle w:val="Normal"/>
        <w:tabs>
          <w:tab w:val="clear" w:pos="360"/>
          <w:tab w:val="left" w:pos="180" w:leader="none"/>
          <w:tab w:val="left" w:pos="720" w:leader="none"/>
          <w:tab w:val="left" w:pos="3150"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Nickel</w:t>
        <w:tab/>
        <w:t>NI</w:t>
      </w:r>
    </w:p>
    <w:p>
      <w:pPr>
        <w:pStyle w:val="Normal"/>
        <w:tabs>
          <w:tab w:val="clear" w:pos="360"/>
          <w:tab w:val="left" w:pos="180" w:leader="none"/>
          <w:tab w:val="left" w:pos="720" w:leader="none"/>
          <w:tab w:val="left" w:pos="3150" w:leader="none"/>
        </w:tabs>
        <w:ind w:left="810" w:hanging="0"/>
        <w:rPr>
          <w:rFonts w:ascii="Arial" w:hAnsi="Arial" w:cs="Arial"/>
          <w:sz w:val="16"/>
        </w:rPr>
      </w:pPr>
      <w:r>
        <w:rPr>
          <w:rFonts w:cs="Arial" w:ascii="Arial" w:hAnsi="Arial"/>
          <w:sz w:val="16"/>
        </w:rPr>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Opening </w:t>
        <w:tab/>
        <w:t xml:space="preserve">OPG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Operate </w:t>
        <w:tab/>
        <w:t xml:space="preserve">OPER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Operation </w:t>
        <w:tab/>
        <w:t xml:space="preserve">OPER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Ornament </w:t>
        <w:tab/>
        <w:t xml:space="preserve">ORNA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Outlet </w:t>
        <w:tab/>
        <w:tab/>
        <w:t xml:space="preserve">OTLT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Outside </w:t>
        <w:tab/>
        <w:t xml:space="preserve">O/S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Outside of metal</w:t>
        <w:tab/>
        <w:t xml:space="preserve">O/M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Oval Head </w:t>
        <w:tab/>
        <w:t xml:space="preserve">OVL HD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Oversize </w:t>
        <w:tab/>
        <w:t xml:space="preserve">OS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Oxygen </w:t>
        <w:tab/>
        <w:t>O</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cs="Arial" w:ascii="Arial" w:hAnsi="Arial"/>
          <w:sz w:val="16"/>
        </w:rPr>
      </w:r>
    </w:p>
    <w:p>
      <w:pPr>
        <w:pStyle w:val="Normal"/>
        <w:tabs>
          <w:tab w:val="clear" w:pos="360"/>
          <w:tab w:val="left" w:pos="180" w:leader="none"/>
          <w:tab w:val="left" w:pos="720" w:leader="none"/>
          <w:tab w:val="left" w:pos="288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Paint </w:t>
        <w:tab/>
        <w:tab/>
        <w:t xml:space="preserve">PA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Pallet </w:t>
        <w:tab/>
        <w:tab/>
        <w:t xml:space="preserve">PALT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Parking </w:t>
        <w:tab/>
        <w:t xml:space="preserve">PARK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Performance </w:t>
        <w:tab/>
        <w:t xml:space="preserve">PERF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Phillips Head </w:t>
        <w:tab/>
        <w:t xml:space="preserve">PH/HD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Pickled and Oiled </w:t>
        <w:tab/>
        <w:t xml:space="preserve">P&amp;O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Pivot </w:t>
        <w:tab/>
        <w:tab/>
        <w:t xml:space="preserve">PIV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Planetary </w:t>
        <w:tab/>
        <w:t xml:space="preserve">PLNT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Plastic </w:t>
        <w:tab/>
        <w:t xml:space="preserve">PLAS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Plate </w:t>
        <w:tab/>
        <w:tab/>
        <w:t xml:space="preserve">PLT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Platform </w:t>
        <w:tab/>
        <w:t xml:space="preserve">PLTF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Point </w:t>
        <w:tab/>
        <w:tab/>
        <w:t xml:space="preserve">PNT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Powder </w:t>
        <w:tab/>
        <w:t xml:space="preserve">PWDR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Previous </w:t>
        <w:tab/>
        <w:t xml:space="preserve">PRVS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Primary </w:t>
        <w:tab/>
        <w:t xml:space="preserve">PRIM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Primer </w:t>
        <w:tab/>
        <w:t xml:space="preserve">PRM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Process </w:t>
        <w:tab/>
        <w:t xml:space="preserve">PROC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Projection </w:t>
        <w:tab/>
        <w:t xml:space="preserve">PROJ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Protective </w:t>
        <w:tab/>
        <w:t>PROTV</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eastAsia="Arial" w:cs="Arial"/>
          <w:sz w:val="16"/>
        </w:rPr>
      </w:pPr>
      <w:r>
        <w:rPr>
          <w:rFonts w:eastAsia="Arial" w:cs="Arial" w:ascii="Arial" w:hAnsi="Arial"/>
          <w:sz w:val="16"/>
        </w:rPr>
        <w:t xml:space="preserve">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Radio </w:t>
        <w:tab/>
        <w:tab/>
        <w:t xml:space="preserve">RDO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Radio Frequency Interference </w:t>
        <w:tab/>
        <w:t xml:space="preserve">RFI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Reading </w:t>
        <w:tab/>
        <w:t xml:space="preserve">RDG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Recess </w:t>
        <w:tab/>
        <w:t xml:space="preserve">RECS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Refrigerant </w:t>
        <w:tab/>
        <w:t xml:space="preserve">REFRIG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Regular </w:t>
        <w:tab/>
        <w:t xml:space="preserve">REG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Regulator </w:t>
        <w:tab/>
        <w:t xml:space="preserve">REG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Remote </w:t>
        <w:tab/>
        <w:t xml:space="preserve">REM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Remote Control </w:t>
        <w:tab/>
        <w:t xml:space="preserve">R/CON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Remove </w:t>
        <w:tab/>
        <w:t xml:space="preserve">REM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Requisition </w:t>
        <w:tab/>
        <w:t xml:space="preserve">REQ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Reserve </w:t>
        <w:tab/>
        <w:t xml:space="preserve">RESV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Reservoir </w:t>
        <w:tab/>
        <w:t>RESVR</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Reverse </w:t>
        <w:tab/>
        <w:t xml:space="preserve">REV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Reversible </w:t>
        <w:tab/>
        <w:t xml:space="preserve">REV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Right </w:t>
        <w:tab/>
        <w:tab/>
        <w:t>R</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Right Hand Drive </w:t>
        <w:tab/>
        <w:t xml:space="preserve">RHD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Riser </w:t>
        <w:tab/>
        <w:tab/>
        <w:t xml:space="preserve">RSR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Rivet </w:t>
        <w:tab/>
        <w:tab/>
        <w:t xml:space="preserve">RIV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Rotator </w:t>
        <w:tab/>
        <w:t xml:space="preserve">ROT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Rotor </w:t>
        <w:tab/>
        <w:tab/>
        <w:t xml:space="preserve">ROT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Round Head </w:t>
        <w:tab/>
        <w:t xml:space="preserve">RND HD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Rubber </w:t>
        <w:tab/>
        <w:t>RUB</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eastAsia="Arial" w:cs="Arial"/>
          <w:sz w:val="16"/>
        </w:rPr>
      </w:pPr>
      <w:r>
        <w:rPr>
          <w:rFonts w:eastAsia="Arial" w:cs="Arial" w:ascii="Arial" w:hAnsi="Arial"/>
          <w:sz w:val="16"/>
        </w:rPr>
        <w:t xml:space="preserve">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Secondary </w:t>
        <w:tab/>
        <w:t xml:space="preserve">SECD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Sensor </w:t>
        <w:tab/>
        <w:t xml:space="preserve">SEN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Service </w:t>
        <w:tab/>
        <w:t xml:space="preserve">SERV </w:t>
      </w:r>
    </w:p>
    <w:p>
      <w:pPr>
        <w:pStyle w:val="Normal"/>
        <w:tabs>
          <w:tab w:val="clear" w:pos="360"/>
          <w:tab w:val="left" w:pos="180" w:leader="none"/>
          <w:tab w:val="left" w:pos="720" w:leader="none"/>
          <w:tab w:val="left" w:pos="2880" w:leader="none"/>
          <w:tab w:val="left" w:pos="315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Shackle </w:t>
        <w:tab/>
        <w:t xml:space="preserve">SHKL </w:t>
      </w:r>
    </w:p>
    <w:p>
      <w:pPr>
        <w:pStyle w:val="Normal"/>
        <w:tabs>
          <w:tab w:val="clear" w:pos="360"/>
          <w:tab w:val="left" w:pos="180" w:leader="none"/>
          <w:tab w:val="left" w:pos="2880" w:leader="none"/>
          <w:tab w:val="left" w:pos="4248"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 xml:space="preserve">Shaft </w:t>
        <w:tab/>
        <w:t xml:space="preserve">SHF </w:t>
      </w:r>
    </w:p>
    <w:p>
      <w:pPr>
        <w:pStyle w:val="Normal"/>
        <w:tabs>
          <w:tab w:val="clear" w:pos="360"/>
          <w:tab w:val="left" w:pos="2880" w:leader="none"/>
          <w:tab w:val="left" w:pos="3150" w:leader="none"/>
          <w:tab w:val="left" w:pos="4248" w:leader="none"/>
        </w:tabs>
        <w:rPr>
          <w:rFonts w:ascii="Arial" w:hAnsi="Arial" w:cs="Arial"/>
          <w:sz w:val="16"/>
        </w:rPr>
      </w:pPr>
      <w:r>
        <w:rPr>
          <w:rFonts w:eastAsia="Arial" w:cs="Arial" w:ascii="Arial" w:hAnsi="Arial"/>
          <w:sz w:val="16"/>
        </w:rPr>
        <w:t xml:space="preserve">     </w:t>
      </w:r>
      <w:r>
        <w:rPr>
          <w:rFonts w:cs="Arial" w:ascii="Arial" w:hAnsi="Arial"/>
          <w:sz w:val="16"/>
        </w:rPr>
        <w:t xml:space="preserve">Shift </w:t>
        <w:tab/>
        <w:t xml:space="preserve">SHFT </w:t>
      </w:r>
    </w:p>
    <w:p>
      <w:pPr>
        <w:pStyle w:val="Normal"/>
        <w:tabs>
          <w:tab w:val="clear" w:pos="360"/>
          <w:tab w:val="left" w:pos="720" w:leader="none"/>
          <w:tab w:val="left" w:pos="2880" w:leader="none"/>
          <w:tab w:val="left" w:pos="4248" w:leader="none"/>
        </w:tabs>
        <w:rPr>
          <w:rFonts w:ascii="Arial" w:hAnsi="Arial" w:cs="Arial"/>
          <w:sz w:val="16"/>
        </w:rPr>
      </w:pPr>
      <w:r>
        <w:rPr>
          <w:rFonts w:eastAsia="Arial" w:cs="Arial" w:ascii="Arial" w:hAnsi="Arial"/>
          <w:sz w:val="16"/>
        </w:rPr>
        <w:t xml:space="preserve">     </w:t>
      </w:r>
      <w:r>
        <w:rPr>
          <w:rFonts w:cs="Arial" w:ascii="Arial" w:hAnsi="Arial"/>
          <w:sz w:val="16"/>
        </w:rPr>
        <w:t xml:space="preserve">Shipping </w:t>
        <w:tab/>
        <w:t xml:space="preserve">SHPG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Shock Absorber </w:t>
        <w:tab/>
        <w:t xml:space="preserve">S/ABS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Silver</w:t>
        <w:tab/>
        <w:t xml:space="preserve">SLV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Skirt </w:t>
        <w:tab/>
        <w:t>SK</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Sleeve</w:t>
        <w:tab/>
        <w:t xml:space="preserve">SLEV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Sliding</w:t>
        <w:tab/>
        <w:t xml:space="preserve">SLDG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Socket</w:t>
        <w:tab/>
        <w:t xml:space="preserve">SOC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Solvent</w:t>
        <w:tab/>
        <w:t>SOLV</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Spare </w:t>
        <w:tab/>
        <w:t xml:space="preserve">SPA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Spark Plug </w:t>
        <w:tab/>
        <w:t xml:space="preserve">SPLG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Special </w:t>
        <w:tab/>
        <w:t xml:space="preserve">SPL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Speed </w:t>
        <w:tab/>
        <w:t xml:space="preserve">SPD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Sprocket </w:t>
        <w:tab/>
        <w:t xml:space="preserve">SPKT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Stamp </w:t>
        <w:tab/>
        <w:t>STMP</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Steering Wheel</w:t>
        <w:tab/>
        <w:t>S/W</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Stowage </w:t>
        <w:tab/>
        <w:t xml:space="preserve">STOW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Strainer </w:t>
        <w:tab/>
        <w:t xml:space="preserve">STNR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Strip </w:t>
        <w:tab/>
        <w:t>STR</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Suction</w:t>
        <w:tab/>
        <w:t xml:space="preserve">SUC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Supersede </w:t>
        <w:tab/>
        <w:t xml:space="preserve">SUPD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Supplement </w:t>
        <w:tab/>
        <w:t xml:space="preserve">SUP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Support </w:t>
        <w:tab/>
        <w:t xml:space="preserve">SUPT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Suspension </w:t>
        <w:tab/>
        <w:t xml:space="preserve">SUSP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Swivel </w:t>
        <w:tab/>
        <w:t xml:space="preserve">SWIV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Symmetrical </w:t>
        <w:tab/>
        <w:t xml:space="preserve">SYM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Synchronize </w:t>
        <w:tab/>
        <w:t xml:space="preserve">SYN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Synthetic </w:t>
        <w:tab/>
        <w:t>SYN</w:t>
      </w:r>
    </w:p>
    <w:p>
      <w:pPr>
        <w:pStyle w:val="Normal"/>
        <w:tabs>
          <w:tab w:val="clear" w:pos="360"/>
          <w:tab w:val="left" w:pos="720" w:leader="none"/>
          <w:tab w:val="left" w:pos="3150" w:leader="none"/>
          <w:tab w:val="left" w:pos="4248" w:leader="none"/>
        </w:tabs>
        <w:ind w:left="810" w:hanging="0"/>
        <w:rPr>
          <w:rFonts w:ascii="Arial" w:hAnsi="Arial" w:eastAsia="Arial" w:cs="Arial"/>
          <w:sz w:val="16"/>
        </w:rPr>
      </w:pPr>
      <w:r>
        <w:rPr>
          <w:rFonts w:eastAsia="Arial" w:cs="Arial" w:ascii="Arial" w:hAnsi="Arial"/>
          <w:sz w:val="16"/>
        </w:rPr>
        <w:t xml:space="preserve">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Tailgate                          </w:t>
        <w:tab/>
        <w:t xml:space="preserve">T/GA or T/GATE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Tappet </w:t>
        <w:tab/>
        <w:t xml:space="preserve">TAP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Tapping </w:t>
        <w:tab/>
        <w:t xml:space="preserve">TAP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Tension </w:t>
        <w:tab/>
        <w:t xml:space="preserve">TENS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Theoretical </w:t>
        <w:tab/>
        <w:t xml:space="preserve">THEO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Thermostat </w:t>
        <w:tab/>
        <w:t xml:space="preserve">THERM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Thinner </w:t>
        <w:tab/>
        <w:t xml:space="preserve">THNR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Torque </w:t>
        <w:tab/>
        <w:t xml:space="preserve">TORQ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Torsion </w:t>
        <w:tab/>
        <w:t xml:space="preserve">TORS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Transverse </w:t>
        <w:tab/>
        <w:t xml:space="preserve">TRNSV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Trimmer </w:t>
        <w:tab/>
        <w:t>TR</w:t>
      </w:r>
    </w:p>
    <w:p>
      <w:pPr>
        <w:pStyle w:val="Normal"/>
        <w:tabs>
          <w:tab w:val="clear" w:pos="360"/>
          <w:tab w:val="left" w:pos="720" w:leader="none"/>
          <w:tab w:val="left" w:pos="3150" w:leader="none"/>
          <w:tab w:val="left" w:pos="4248" w:leader="none"/>
        </w:tabs>
        <w:ind w:left="810" w:hanging="0"/>
        <w:rPr>
          <w:rFonts w:ascii="Arial" w:hAnsi="Arial" w:eastAsia="Arial" w:cs="Arial"/>
          <w:sz w:val="16"/>
        </w:rPr>
      </w:pPr>
      <w:r>
        <w:rPr>
          <w:rFonts w:eastAsia="Arial" w:cs="Arial" w:ascii="Arial" w:hAnsi="Arial"/>
          <w:sz w:val="16"/>
        </w:rPr>
        <w:t xml:space="preserve">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Velocity </w:t>
        <w:tab/>
        <w:t>V</w:t>
      </w:r>
    </w:p>
    <w:p>
      <w:pPr>
        <w:pStyle w:val="Normal"/>
        <w:tabs>
          <w:tab w:val="clear" w:pos="360"/>
          <w:tab w:val="left" w:pos="720" w:leader="none"/>
          <w:tab w:val="left" w:pos="3150" w:leader="none"/>
          <w:tab w:val="left" w:pos="4248" w:leader="none"/>
        </w:tabs>
        <w:ind w:left="810" w:hanging="0"/>
        <w:rPr>
          <w:rFonts w:ascii="Arial" w:hAnsi="Arial" w:eastAsia="Arial" w:cs="Arial"/>
          <w:sz w:val="16"/>
        </w:rPr>
      </w:pPr>
      <w:r>
        <w:rPr>
          <w:rFonts w:eastAsia="Arial" w:cs="Arial" w:ascii="Arial" w:hAnsi="Arial"/>
          <w:sz w:val="16"/>
        </w:rPr>
        <w:t xml:space="preserve">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Warning </w:t>
        <w:tab/>
        <w:t xml:space="preserve">WRNG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Washer </w:t>
        <w:tab/>
        <w:t xml:space="preserve">WA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Water </w:t>
        <w:tab/>
        <w:t xml:space="preserve">WAT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Weather Seal </w:t>
        <w:tab/>
        <w:t xml:space="preserve">W/SL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Weather Strip </w:t>
        <w:tab/>
        <w:t xml:space="preserve">WSTR or W/STR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Wedge </w:t>
        <w:tab/>
        <w:t xml:space="preserve">WGE                              </w:t>
      </w:r>
    </w:p>
    <w:p>
      <w:pPr>
        <w:pStyle w:val="Normal"/>
        <w:tabs>
          <w:tab w:val="clear" w:pos="360"/>
          <w:tab w:val="left" w:pos="720" w:leader="none"/>
          <w:tab w:val="left" w:pos="3150" w:leader="none"/>
          <w:tab w:val="left" w:pos="4248" w:leader="none"/>
        </w:tabs>
        <w:ind w:left="810" w:hanging="0"/>
        <w:rPr>
          <w:rFonts w:ascii="Arial" w:hAnsi="Arial" w:cs="Arial"/>
          <w:sz w:val="16"/>
        </w:rPr>
      </w:pPr>
      <w:r>
        <w:rPr>
          <w:rFonts w:eastAsia="Arial" w:cs="Arial" w:ascii="Arial" w:hAnsi="Arial"/>
          <w:sz w:val="16"/>
        </w:rPr>
        <w:t xml:space="preserve"> </w:t>
      </w:r>
      <w:r>
        <w:rPr>
          <w:rFonts w:cs="Arial" w:ascii="Arial" w:hAnsi="Arial"/>
          <w:sz w:val="16"/>
        </w:rPr>
        <w:t xml:space="preserve">Welding </w:t>
        <w:tab/>
        <w:t xml:space="preserve">WLDG                        </w:t>
      </w:r>
    </w:p>
    <w:p>
      <w:pPr>
        <w:pStyle w:val="Normal"/>
        <w:tabs>
          <w:tab w:val="clear" w:pos="360"/>
          <w:tab w:val="left" w:pos="720" w:leader="none"/>
          <w:tab w:val="left" w:pos="3150" w:leader="none"/>
          <w:tab w:val="left" w:pos="4248" w:leader="none"/>
        </w:tabs>
        <w:ind w:left="810" w:hanging="0"/>
        <w:rPr>
          <w:rFonts w:ascii="Arial" w:hAnsi="Arial" w:cs="Arial"/>
          <w:sz w:val="20"/>
        </w:rPr>
      </w:pPr>
      <w:r>
        <w:rPr>
          <w:rFonts w:eastAsia="Arial" w:cs="Arial" w:ascii="Arial" w:hAnsi="Arial"/>
          <w:sz w:val="16"/>
        </w:rPr>
        <w:t xml:space="preserve"> </w:t>
      </w:r>
      <w:r>
        <w:rPr>
          <w:rFonts w:cs="Arial" w:ascii="Arial" w:hAnsi="Arial"/>
          <w:sz w:val="16"/>
        </w:rPr>
        <w:t xml:space="preserve">Windshield </w:t>
        <w:tab/>
        <w:t>W/S</w:t>
      </w:r>
    </w:p>
    <w:p>
      <w:pPr>
        <w:pStyle w:val="Heading3"/>
        <w:ind w:left="634" w:hanging="634"/>
        <w:rPr>
          <w:rFonts w:ascii="Arial" w:hAnsi="Arial" w:cs="Arial"/>
          <w:sz w:val="20"/>
        </w:rPr>
      </w:pPr>
      <w:r>
        <w:rPr>
          <w:rFonts w:cs="Arial" w:ascii="Arial" w:hAnsi="Arial"/>
          <w:sz w:val="20"/>
        </w:rPr>
      </w:r>
    </w:p>
    <w:p>
      <w:pPr>
        <w:pStyle w:val="Heading3"/>
        <w:ind w:left="0" w:hanging="0"/>
        <w:rPr/>
      </w:pPr>
      <w:r>
        <w:rPr/>
      </w:r>
    </w:p>
    <w:sectPr>
      <w:headerReference w:type="default" r:id="rId6"/>
      <w:footerReference w:type="default" r:id="rId7"/>
      <w:type w:val="nextPage"/>
      <w:pgSz w:w="12240" w:h="15840"/>
      <w:pgMar w:left="1080" w:right="806" w:gutter="0" w:header="720" w:top="2160" w:footer="720" w:bottom="77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NewCenturySchlbk"/>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60"/>
        <w:tab w:val="clear" w:pos="4320"/>
        <w:tab w:val="clear" w:pos="8640"/>
        <w:tab w:val="left" w:pos="-90" w:leader="none"/>
        <w:tab w:val="center" w:pos="5220" w:leader="none"/>
        <w:tab w:val="right" w:pos="9270" w:leader="none"/>
      </w:tabs>
      <w:spacing w:before="240" w:after="120"/>
      <w:ind w:left="0" w:hanging="0"/>
      <w:jc w:val="left"/>
      <w:rPr>
        <w:rFonts w:ascii="Arial" w:hAnsi="Arial" w:cs="Arial"/>
        <w:sz w:val="18"/>
      </w:rPr>
    </w:pPr>
    <w:r>
      <w:rPr>
        <w:rFonts w:cs="Arial" w:ascii="Arial" w:hAnsi="Arial"/>
        <w:sz w:val="18"/>
      </w:rPr>
      <w:t>MAY 2007</w:t>
      <w:tab/>
      <w:t xml:space="preserve">When printed, this document is uncontrolled.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pBdr>
        <w:top w:val="single" w:sz="6" w:space="1" w:color="000000"/>
      </w:pBdr>
      <w:tabs>
        <w:tab w:val="clear" w:pos="4320"/>
        <w:tab w:val="clear" w:pos="8640"/>
        <w:tab w:val="left" w:pos="360" w:leader="none"/>
        <w:tab w:val="center" w:pos="5220" w:leader="none"/>
        <w:tab w:val="right" w:pos="10260" w:leader="none"/>
      </w:tabs>
      <w:spacing w:before="240" w:after="120"/>
      <w:jc w:val="left"/>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360" w:hanging="3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360" w:hanging="3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sz w:val="20"/>
      </w:rPr>
    </w:pPr>
    <w:bookmarkStart w:id="0" w:name="_1077615750"/>
    <w:bookmarkStart w:id="1" w:name="_1077615733"/>
    <w:bookmarkStart w:id="2" w:name="_1077615653"/>
    <w:bookmarkStart w:id="3" w:name="_1077615585"/>
    <w:bookmarkEnd w:id="0"/>
    <w:bookmarkEnd w:id="1"/>
    <w:bookmarkEnd w:id="2"/>
    <w:bookmarkEnd w:id="3"/>
    <w:r>
      <w:rPr>
        <w:sz w:val="20"/>
      </w:rPr>
      <w:object w:dxaOrig="9177" w:dyaOrig="31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3.9pt;height:21.35pt" filled="f" o:ole="">
          <v:imagedata r:id="rId2" o:title=""/>
        </v:shape>
        <o:OLEObject Type="Embed" ProgID="" ShapeID="ole_rId1" DrawAspect="Content" ObjectID="_29686920" r:id="rId1"/>
      </w:object>
    </w:r>
  </w:p>
  <w:p>
    <w:pPr>
      <w:pStyle w:val="Header"/>
      <w:jc w:val="center"/>
      <w:rPr>
        <w:rFonts w:ascii="Arial" w:hAnsi="Arial" w:cs="Arial"/>
        <w:b/>
        <w:b/>
      </w:rPr>
    </w:pPr>
    <w:r>
      <w:rPr>
        <w:rFonts w:cs="Bookman Old Style" w:ascii="Bookman Old Style" w:hAnsi="Bookman Old Style"/>
        <w:b/>
      </w:rPr>
      <w:t>ABBREVIATIONS AND ACRONYMS</w:t>
    </w:r>
  </w:p>
  <w:p>
    <w:pPr>
      <w:pStyle w:val="Header"/>
      <w:jc w:val="center"/>
      <w:rPr>
        <w:b/>
        <w:b/>
      </w:rPr>
    </w:pPr>
    <w:r>
      <w:rPr>
        <w:b/>
      </w:rPr>
      <w:t>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0"/>
      <w:jc w:val="both"/>
      <w:outlineLvl w:val="0"/>
    </w:pPr>
    <w:rPr>
      <w:b/>
      <w:caps/>
      <w:color w:val="000000"/>
      <w:sz w:val="28"/>
    </w:rPr>
  </w:style>
  <w:style w:type="paragraph" w:styleId="Heading2">
    <w:name w:val="Heading 2"/>
    <w:basedOn w:val="Normal"/>
    <w:next w:val="Normal"/>
    <w:qFormat/>
    <w:pPr>
      <w:numPr>
        <w:ilvl w:val="1"/>
        <w:numId w:val="1"/>
      </w:numPr>
      <w:spacing w:before="120" w:after="0"/>
      <w:jc w:val="both"/>
      <w:outlineLvl w:val="1"/>
    </w:pPr>
    <w:rPr>
      <w:b/>
      <w:caps/>
      <w:color w:val="000000"/>
    </w:rPr>
  </w:style>
  <w:style w:type="paragraph" w:styleId="Heading3">
    <w:name w:val="Heading 3"/>
    <w:basedOn w:val="Normal"/>
    <w:next w:val="Normal"/>
    <w:qFormat/>
    <w:pPr>
      <w:numPr>
        <w:ilvl w:val="2"/>
        <w:numId w:val="1"/>
      </w:numPr>
      <w:spacing w:before="120" w:after="0"/>
      <w:ind w:left="634" w:hanging="634"/>
      <w:outlineLvl w:val="2"/>
    </w:pPr>
    <w:rPr>
      <w:b/>
      <w:color w:val="000000"/>
    </w:rPr>
  </w:style>
  <w:style w:type="paragraph" w:styleId="Heading4">
    <w:name w:val="Heading 4"/>
    <w:basedOn w:val="Normal"/>
    <w:next w:val="TextBody"/>
    <w:qFormat/>
    <w:pPr>
      <w:numPr>
        <w:ilvl w:val="3"/>
        <w:numId w:val="1"/>
      </w:numPr>
      <w:spacing w:before="120" w:after="0"/>
      <w:jc w:val="both"/>
      <w:outlineLvl w:val="3"/>
    </w:pPr>
    <w:rPr>
      <w:b/>
      <w:color w:val="000000"/>
    </w:rPr>
  </w:style>
  <w:style w:type="paragraph" w:styleId="Heading5">
    <w:name w:val="Heading 5"/>
    <w:basedOn w:val="Normal"/>
    <w:next w:val="NormalIndent"/>
    <w:qFormat/>
    <w:pPr>
      <w:numPr>
        <w:ilvl w:val="4"/>
        <w:numId w:val="1"/>
      </w:numPr>
      <w:spacing w:before="0" w:after="120"/>
      <w:jc w:val="both"/>
      <w:outlineLvl w:val="4"/>
    </w:pPr>
    <w:rPr>
      <w:rFonts w:ascii="Century Schoolbook;NewCenturySchlbk" w:hAnsi="Century Schoolbook;NewCenturySchlbk" w:cs="Century Schoolbook;NewCenturySchlbk"/>
      <w:color w:val="000000"/>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color w:val="auto"/>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62" w:hanging="0"/>
      <w:jc w:val="right"/>
    </w:pPr>
    <w:rPr>
      <w:rFonts w:ascii="Arial" w:hAnsi="Arial" w:cs="Arial"/>
      <w:color w:val="0000FF"/>
      <w:lang w:val="fr-F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mallCaps/>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spacing w:before="120" w:after="0"/>
      <w:ind w:left="720" w:hanging="0"/>
    </w:pPr>
    <w:rPr>
      <w:color w:val="000000"/>
    </w:rPr>
  </w:style>
  <w:style w:type="paragraph" w:styleId="Contents1">
    <w:name w:val="TOC 1"/>
    <w:basedOn w:val="Normal"/>
    <w:next w:val="Normal"/>
    <w:pPr>
      <w:tabs>
        <w:tab w:val="clear" w:pos="360"/>
        <w:tab w:val="right" w:pos="10264" w:leader="none"/>
      </w:tabs>
      <w:spacing w:before="360" w:after="0"/>
    </w:pPr>
    <w:rPr>
      <w:rFonts w:ascii="Arial" w:hAnsi="Arial" w:cs="Arial"/>
      <w:b/>
      <w:caps/>
    </w:rPr>
  </w:style>
  <w:style w:type="paragraph" w:styleId="LISTS">
    <w:name w:val="LISTS"/>
    <w:basedOn w:val="Normal"/>
    <w:qFormat/>
    <w:pPr>
      <w:tabs>
        <w:tab w:val="left" w:pos="360" w:leader="none"/>
        <w:tab w:val="left" w:pos="720" w:leader="none"/>
      </w:tabs>
      <w:spacing w:before="0" w:after="120"/>
      <w:jc w:val="both"/>
    </w:pPr>
    <w:rPr>
      <w:color w:val="000000"/>
    </w:rPr>
  </w:style>
  <w:style w:type="paragraph" w:styleId="Bullet">
    <w:name w:val="Bullet"/>
    <w:qFormat/>
    <w:pPr>
      <w:widowControl/>
      <w:tabs>
        <w:tab w:val="left" w:pos="144" w:leader="none"/>
        <w:tab w:val="left" w:pos="432" w:leader="none"/>
        <w:tab w:val="left" w:pos="720" w:leader="none"/>
        <w:tab w:val="left" w:pos="1152" w:leader="none"/>
        <w:tab w:val="left" w:pos="1584" w:leader="none"/>
        <w:tab w:val="left" w:pos="2160" w:leader="none"/>
        <w:tab w:val="left" w:pos="2592" w:leader="none"/>
        <w:tab w:val="left" w:pos="3168" w:leader="none"/>
      </w:tabs>
      <w:bidi w:val="0"/>
      <w:ind w:left="144" w:hanging="144"/>
      <w:jc w:val="both"/>
    </w:pPr>
    <w:rPr>
      <w:rFonts w:ascii="Times" w:hAnsi="Times" w:eastAsia="Times New Roman" w:cs="Times"/>
      <w:color w:val="auto"/>
      <w:sz w:val="24"/>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left" w:pos="360" w:leader="none"/>
        <w:tab w:val="center" w:pos="4320" w:leader="none"/>
        <w:tab w:val="right" w:pos="8640" w:leader="none"/>
      </w:tabs>
      <w:jc w:val="both"/>
    </w:pPr>
    <w:rPr>
      <w:color w:val="000000"/>
    </w:rPr>
  </w:style>
  <w:style w:type="paragraph" w:styleId="Footer">
    <w:name w:val="Footer"/>
    <w:basedOn w:val="Normal"/>
    <w:pPr>
      <w:tabs>
        <w:tab w:val="left" w:pos="360" w:leader="none"/>
        <w:tab w:val="center" w:pos="4320" w:leader="none"/>
        <w:tab w:val="right" w:pos="8640" w:leader="none"/>
      </w:tabs>
      <w:spacing w:before="0" w:after="120"/>
      <w:ind w:left="360" w:hanging="360"/>
      <w:jc w:val="both"/>
    </w:pPr>
    <w:rPr>
      <w:rFonts w:ascii="Century Schoolbook;NewCenturySchlbk" w:hAnsi="Century Schoolbook;NewCenturySchlbk" w:cs="Century Schoolbook;NewCenturySchlbk"/>
      <w:color w:val="000000"/>
    </w:rPr>
  </w:style>
  <w:style w:type="paragraph" w:styleId="Contents2">
    <w:name w:val="TOC 2"/>
    <w:basedOn w:val="Normal"/>
    <w:next w:val="Normal"/>
    <w:pPr>
      <w:tabs>
        <w:tab w:val="clear" w:pos="360"/>
        <w:tab w:val="right" w:pos="10264" w:leader="none"/>
      </w:tabs>
      <w:spacing w:before="240" w:after="0"/>
      <w:ind w:left="240" w:hanging="0"/>
    </w:pPr>
    <w:rPr>
      <w:b/>
      <w:sz w:val="20"/>
    </w:rPr>
  </w:style>
  <w:style w:type="paragraph" w:styleId="Contents3">
    <w:name w:val="TOC 3"/>
    <w:basedOn w:val="Normal"/>
    <w:next w:val="Normal"/>
    <w:pPr>
      <w:tabs>
        <w:tab w:val="clear" w:pos="360"/>
        <w:tab w:val="right" w:pos="10264" w:leader="none"/>
      </w:tabs>
      <w:ind w:left="480" w:hanging="0"/>
    </w:pPr>
    <w:rPr>
      <w:sz w:val="20"/>
    </w:rPr>
  </w:style>
  <w:style w:type="paragraph" w:styleId="Contents4">
    <w:name w:val="TOC 4"/>
    <w:basedOn w:val="Normal"/>
    <w:next w:val="Normal"/>
    <w:pPr>
      <w:tabs>
        <w:tab w:val="clear" w:pos="360"/>
        <w:tab w:val="right" w:pos="10264" w:leader="none"/>
      </w:tabs>
      <w:ind w:left="720" w:hanging="0"/>
    </w:pPr>
    <w:rPr>
      <w:sz w:val="20"/>
    </w:rPr>
  </w:style>
  <w:style w:type="paragraph" w:styleId="Contents5">
    <w:name w:val="TOC 5"/>
    <w:basedOn w:val="Normal"/>
    <w:next w:val="Normal"/>
    <w:pPr>
      <w:tabs>
        <w:tab w:val="clear" w:pos="360"/>
        <w:tab w:val="right" w:pos="10264" w:leader="none"/>
      </w:tabs>
      <w:ind w:left="960" w:hanging="0"/>
    </w:pPr>
    <w:rPr>
      <w:sz w:val="20"/>
    </w:rPr>
  </w:style>
  <w:style w:type="paragraph" w:styleId="Contents6">
    <w:name w:val="TOC 6"/>
    <w:basedOn w:val="Normal"/>
    <w:next w:val="Normal"/>
    <w:pPr>
      <w:tabs>
        <w:tab w:val="clear" w:pos="360"/>
        <w:tab w:val="right" w:pos="10264" w:leader="none"/>
      </w:tabs>
      <w:ind w:left="1200" w:hanging="0"/>
    </w:pPr>
    <w:rPr>
      <w:sz w:val="20"/>
    </w:rPr>
  </w:style>
  <w:style w:type="paragraph" w:styleId="Contents7">
    <w:name w:val="TOC 7"/>
    <w:basedOn w:val="Normal"/>
    <w:next w:val="Normal"/>
    <w:pPr>
      <w:tabs>
        <w:tab w:val="clear" w:pos="360"/>
        <w:tab w:val="right" w:pos="10264" w:leader="none"/>
      </w:tabs>
      <w:ind w:left="1440" w:hanging="0"/>
    </w:pPr>
    <w:rPr>
      <w:sz w:val="20"/>
    </w:rPr>
  </w:style>
  <w:style w:type="paragraph" w:styleId="Contents8">
    <w:name w:val="TOC 8"/>
    <w:basedOn w:val="Normal"/>
    <w:next w:val="Normal"/>
    <w:pPr>
      <w:tabs>
        <w:tab w:val="clear" w:pos="360"/>
        <w:tab w:val="right" w:pos="10264" w:leader="none"/>
      </w:tabs>
      <w:ind w:left="1680" w:hanging="0"/>
    </w:pPr>
    <w:rPr>
      <w:sz w:val="20"/>
    </w:rPr>
  </w:style>
  <w:style w:type="paragraph" w:styleId="Contents9">
    <w:name w:val="TOC 9"/>
    <w:basedOn w:val="Normal"/>
    <w:next w:val="Normal"/>
    <w:pPr>
      <w:tabs>
        <w:tab w:val="clear" w:pos="360"/>
        <w:tab w:val="right" w:pos="10264" w:leader="none"/>
      </w:tabs>
      <w:ind w:left="1920" w:hanging="0"/>
    </w:pPr>
    <w:rPr>
      <w:sz w:val="20"/>
    </w:rPr>
  </w:style>
  <w:style w:type="paragraph" w:styleId="TableofFigures">
    <w:name w:val="Table of Figures"/>
    <w:basedOn w:val="Normal"/>
    <w:next w:val="Normal"/>
    <w:qFormat/>
    <w:pPr>
      <w:tabs>
        <w:tab w:val="clear" w:pos="360"/>
        <w:tab w:val="right" w:pos="10264" w:leader="none"/>
      </w:tabs>
      <w:ind w:left="480" w:hanging="480"/>
    </w:pPr>
    <w:rPr>
      <w:caps/>
      <w:sz w:val="20"/>
    </w:rPr>
  </w:style>
  <w:style w:type="paragraph" w:styleId="WfxRecipient">
    <w:name w:val="wfxRecipient"/>
    <w:basedOn w:val="Normal"/>
    <w:qFormat/>
    <w:pPr>
      <w:tabs>
        <w:tab w:val="clear" w:pos="360"/>
      </w:tabs>
    </w:pPr>
    <w:rPr>
      <w:sz w:val="20"/>
    </w:rPr>
  </w:style>
  <w:style w:type="paragraph" w:styleId="BodyText2">
    <w:name w:val="Body Text 2"/>
    <w:basedOn w:val="Normal"/>
    <w:qFormat/>
    <w:pPr/>
    <w:rPr>
      <w:rFonts w:ascii="Arial" w:hAnsi="Arial" w:cs="Arial"/>
      <w:color w:val="0000FF"/>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s>
      <w:snapToGrid w:val="false"/>
      <w:ind w:left="720" w:hanging="0"/>
    </w:pPr>
    <w:rPr>
      <w:sz w:val="20"/>
    </w:rPr>
  </w:style>
  <w:style w:type="paragraph" w:styleId="Index1">
    <w:name w:val="Index 1"/>
    <w:basedOn w:val="Normal"/>
    <w:next w:val="Normal"/>
    <w:pPr>
      <w:tabs>
        <w:tab w:val="clear" w:pos="360"/>
      </w:tabs>
      <w:ind w:left="240" w:hanging="240"/>
    </w:pPr>
    <w:rPr/>
  </w:style>
  <w:style w:type="paragraph" w:styleId="Index2">
    <w:name w:val="Index 2"/>
    <w:basedOn w:val="Normal"/>
    <w:next w:val="Normal"/>
    <w:pPr>
      <w:tabs>
        <w:tab w:val="clear" w:pos="360"/>
      </w:tabs>
      <w:ind w:left="480" w:hanging="240"/>
    </w:pPr>
    <w:rPr/>
  </w:style>
  <w:style w:type="paragraph" w:styleId="Index3">
    <w:name w:val="Index 3"/>
    <w:basedOn w:val="Normal"/>
    <w:next w:val="Normal"/>
    <w:pPr>
      <w:tabs>
        <w:tab w:val="clear" w:pos="360"/>
      </w:tabs>
      <w:ind w:left="720" w:hanging="240"/>
    </w:pPr>
    <w:rPr/>
  </w:style>
  <w:style w:type="paragraph" w:styleId="Index4">
    <w:name w:val="Index 4"/>
    <w:basedOn w:val="Normal"/>
    <w:next w:val="Normal"/>
    <w:qFormat/>
    <w:pPr>
      <w:tabs>
        <w:tab w:val="clear" w:pos="360"/>
      </w:tabs>
      <w:ind w:left="960" w:hanging="240"/>
    </w:pPr>
    <w:rPr/>
  </w:style>
  <w:style w:type="paragraph" w:styleId="Index5">
    <w:name w:val="Index 5"/>
    <w:basedOn w:val="Normal"/>
    <w:next w:val="Normal"/>
    <w:qFormat/>
    <w:pPr>
      <w:tabs>
        <w:tab w:val="clear" w:pos="360"/>
      </w:tabs>
      <w:ind w:left="1200" w:hanging="240"/>
    </w:pPr>
    <w:rPr/>
  </w:style>
  <w:style w:type="paragraph" w:styleId="Index6">
    <w:name w:val="Index 6"/>
    <w:basedOn w:val="Normal"/>
    <w:next w:val="Normal"/>
    <w:qFormat/>
    <w:pPr>
      <w:tabs>
        <w:tab w:val="clear" w:pos="360"/>
      </w:tabs>
      <w:ind w:left="1440" w:hanging="240"/>
    </w:pPr>
    <w:rPr/>
  </w:style>
  <w:style w:type="paragraph" w:styleId="Index7">
    <w:name w:val="Index 7"/>
    <w:basedOn w:val="Normal"/>
    <w:next w:val="Normal"/>
    <w:qFormat/>
    <w:pPr>
      <w:tabs>
        <w:tab w:val="clear" w:pos="360"/>
      </w:tabs>
      <w:ind w:left="1680" w:hanging="240"/>
    </w:pPr>
    <w:rPr/>
  </w:style>
  <w:style w:type="paragraph" w:styleId="Index8">
    <w:name w:val="Index 8"/>
    <w:basedOn w:val="Normal"/>
    <w:next w:val="Normal"/>
    <w:qFormat/>
    <w:pPr>
      <w:tabs>
        <w:tab w:val="clear" w:pos="360"/>
      </w:tabs>
      <w:ind w:left="1920" w:hanging="240"/>
    </w:pPr>
    <w:rPr/>
  </w:style>
  <w:style w:type="paragraph" w:styleId="Index9">
    <w:name w:val="Index 9"/>
    <w:basedOn w:val="Normal"/>
    <w:next w:val="Normal"/>
    <w:qFormat/>
    <w:pPr>
      <w:tabs>
        <w:tab w:val="clear" w:pos="360"/>
      </w:tabs>
      <w:ind w:left="2160" w:hanging="240"/>
    </w:pPr>
    <w:rPr/>
  </w:style>
  <w:style w:type="paragraph" w:styleId="IndexHeading">
    <w:name w:val="Index Heading"/>
    <w:basedOn w:val="Normal"/>
    <w:next w:val="Index1"/>
    <w:pPr/>
    <w:rPr/>
  </w:style>
  <w:style w:type="paragraph" w:styleId="BodyTextIndent2">
    <w:name w:val="Body Text Indent 2"/>
    <w:basedOn w:val="Normal"/>
    <w:qFormat/>
    <w:pPr>
      <w:ind w:left="1440"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9:50:00Z</dcterms:created>
  <dc:creator>Jerry Bowling III</dc:creator>
  <dc:description/>
  <cp:keywords/>
  <dc:language>en-US</dc:language>
  <cp:lastModifiedBy>David Dean</cp:lastModifiedBy>
  <cp:lastPrinted>2007-05-07T10:41:00Z</cp:lastPrinted>
  <dcterms:modified xsi:type="dcterms:W3CDTF">2007-05-30T19:50:00Z</dcterms:modified>
  <cp:revision>2</cp:revision>
  <dc:subject/>
  <dc:title>Abbreviations and Acrony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2007-05-09T00:00:00Z</vt:lpwstr>
  </property>
  <property fmtid="{D5CDD505-2E9C-101B-9397-08002B2CF9AE}" pid="3" name="Description0">
    <vt:lpwstr>Abbreviations and Acronyms</vt:lpwstr>
  </property>
  <property fmtid="{D5CDD505-2E9C-101B-9397-08002B2CF9AE}" pid="4" name="Pages0">
    <vt:lpwstr>11</vt:lpwstr>
  </property>
  <property fmtid="{D5CDD505-2E9C-101B-9397-08002B2CF9AE}" pid="5" name="Published">
    <vt:lpwstr>May 2007</vt:lpwstr>
  </property>
  <property fmtid="{D5CDD505-2E9C-101B-9397-08002B2CF9AE}" pid="6" name="Section">
    <vt:lpwstr>D</vt:lpwstr>
  </property>
  <property fmtid="{D5CDD505-2E9C-101B-9397-08002B2CF9AE}" pid="7" name="Seq">
    <vt:lpwstr>40.0000000000000</vt:lpwstr>
  </property>
  <property fmtid="{D5CDD505-2E9C-101B-9397-08002B2CF9AE}" pid="8" name="Status">
    <vt:lpwstr>Approved</vt:lpwstr>
  </property>
</Properties>
</file>